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  <w:t>Проект договора купли-продаж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ГОВОР № </w:t>
      </w:r>
      <w:r>
        <w:rPr>
          <w:b/>
          <w:color w:val="333333"/>
          <w:szCs w:val="28"/>
        </w:rPr>
        <w:t>____________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упли-продажи имущества, обращенного в собственность государства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Благовещенск       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«____» __________2019 года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Территориальное управление Федерального агентства по управлению государственным имуществом в Амурской области (далее – ТУ Росимущества в Амурской области), именуемое в дальнейшем «Продавец» в лице _______________________, действующего на основании _______________________ , с одной стороны, и ______________________ в лице __________________, именуемый в дальнейшем «Покупатель», с другой стороны, при совместном упоминании именуемые - «Стороны», заключили настоящий Договор о нижеследующем:</w:t>
      </w:r>
    </w:p>
    <w:p>
      <w:pPr>
        <w:pStyle w:val="Normal"/>
        <w:spacing w:lineRule="auto" w:line="36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1.</w:t>
        <w:tab/>
        <w:t xml:space="preserve">Предмет Договор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1.</w:t>
        <w:tab/>
        <w:t>В соответствии с настоящим договором Продавец обязуется передать Покупателю имущество, обращенное в собственность государства, указанное в пункте 1.2. настоящего Договора (далее – Имущество), а Покупатель обязуется оплатить и принять это Имущество в порядке, предусмотренном условиями настоящего Договор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2.</w:t>
        <w:tab/>
        <w:t>Покупателю передается следующее имущество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99"/>
        <w:gridCol w:w="1421"/>
        <w:gridCol w:w="17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с учетом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8"/>
        </w:rPr>
        <w:t>2.</w:t>
        <w:tab/>
        <w:t>Права и обязанности сторон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1.</w:t>
        <w:tab/>
        <w:t>Продавец обязан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1.1.</w:t>
        <w:tab/>
        <w:t>В течение 10 (десяти) рабочих дней со дня поступления оплаты от Покупателя на счет Продавца передать Имущество Покупателю в месте его хранения (________________________). Передача Имущества оформляется Актом приема-переда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1.2.</w:t>
        <w:tab/>
        <w:t>Передать Покупателю относящиеся к Имуществу копии документов, имеющиеся в распоряжении Продавц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2.</w:t>
        <w:tab/>
        <w:t>Покупатель обязан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2.1.</w:t>
        <w:tab/>
        <w:t>Оплатить Имущество в порядке и в срок указанные в пункте 3.2 настоящего Договор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2.2.</w:t>
        <w:tab/>
        <w:t>Принять Имущество по Акту приема-передачи в месте его хранения путем самовывоза за счет Покупателя в течение 10 (десяти) рабочих дней с момента поступления оплаты Имущества на счет Продавц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firstLine="708"/>
        <w:jc w:val="center"/>
        <w:rPr>
          <w:szCs w:val="28"/>
        </w:rPr>
      </w:pPr>
      <w:r>
        <w:rPr>
          <w:b/>
          <w:szCs w:val="28"/>
        </w:rPr>
        <w:t>3.</w:t>
        <w:tab/>
        <w:t>Цена Договора и порядок оплаты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1.</w:t>
        <w:tab/>
        <w:t>Цена продаваемого имущества составляет ______________ (__________) рублей с учетом НДС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2.</w:t>
        <w:tab/>
        <w:t xml:space="preserve">Стороны устанавливают следующий порядок оплаты: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3.2.1. </w:t>
      </w:r>
      <w:r>
        <w:rPr>
          <w:rFonts w:eastAsia="Calibri"/>
          <w:bCs/>
          <w:kern w:val="2"/>
          <w:szCs w:val="28"/>
        </w:rPr>
        <w:t xml:space="preserve">Не позднее 10 рабочих дней с момента подписания </w:t>
      </w:r>
      <w:r>
        <w:rPr>
          <w:rFonts w:eastAsia="Calibri"/>
          <w:szCs w:val="28"/>
          <w:lang w:eastAsia="ru-RU"/>
        </w:rPr>
        <w:t xml:space="preserve">договора купли-продажи </w:t>
      </w:r>
      <w:r>
        <w:rPr>
          <w:rFonts w:eastAsia="Calibri"/>
          <w:bCs/>
          <w:kern w:val="2"/>
          <w:szCs w:val="28"/>
        </w:rPr>
        <w:t>покупатель перечисляет продавцу цену имущества, указанную в пункте 3.1 Договора, за вычетом суммы налогов, предъявленных продавцом покупателю в размере _________________ (_____________)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лата указанной суммы производится путем перечисления денежных средств по реквизитам:</w:t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ерриториальное управление Федерального агентства по управлению государственным имуществом в Амурской области (сокращенное наименование ТУ Росимущества в Амурской области).</w:t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НН/КПП 2801150690/280101001, УФК по Амурской области Отделение Благовещенск г. Благовещенск, л/с 04231А28380) р/с 40101810000000010003 в УФК по Амурской области Отделение Благовещенск, г. Благовещенск), БИК 041012001.</w:t>
      </w:r>
    </w:p>
    <w:p>
      <w:pPr>
        <w:pStyle w:val="Normal"/>
        <w:widowControl w:val="false"/>
        <w:autoSpaceDE w:val="false"/>
        <w:spacing w:lineRule="auto" w:line="360"/>
        <w:ind w:right="16" w:firstLine="709"/>
        <w:jc w:val="both"/>
        <w:rPr>
          <w:szCs w:val="28"/>
        </w:rPr>
      </w:pPr>
      <w:r>
        <w:rPr>
          <w:szCs w:val="28"/>
        </w:rPr>
        <w:t>КБК: ___________________________.</w:t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lineRule="auto" w:line="360"/>
        <w:ind w:firstLine="309"/>
        <w:jc w:val="both"/>
        <w:rPr>
          <w:rFonts w:eastAsia="Calibri"/>
          <w:bCs/>
          <w:kern w:val="2"/>
          <w:szCs w:val="28"/>
        </w:rPr>
      </w:pPr>
      <w:r>
        <w:rPr>
          <w:szCs w:val="28"/>
        </w:rPr>
        <w:t>Назначение платежа: «Оплата по договору купли-продажи имущества № __ от ____2019 года,</w:t>
      </w:r>
      <w:r>
        <w:rPr>
          <w:szCs w:val="28"/>
          <w:lang w:eastAsia="ru-RU"/>
        </w:rPr>
        <w:t xml:space="preserve"> без учета НДС</w:t>
      </w:r>
      <w:r>
        <w:rPr>
          <w:szCs w:val="28"/>
        </w:rPr>
        <w:t>»</w:t>
      </w:r>
      <w:r>
        <w:rPr>
          <w:rFonts w:eastAsia="Calibri"/>
          <w:bCs/>
          <w:kern w:val="2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309"/>
        <w:jc w:val="both"/>
        <w:rPr/>
      </w:pPr>
      <w:r>
        <w:rPr>
          <w:rFonts w:eastAsia="Calibri"/>
          <w:bCs/>
          <w:kern w:val="2"/>
          <w:szCs w:val="28"/>
        </w:rPr>
        <w:t xml:space="preserve">3.2.2. Не позднее 10 рабочих дней с момента подписания </w:t>
      </w:r>
      <w:r>
        <w:rPr>
          <w:rFonts w:eastAsia="Calibri"/>
          <w:szCs w:val="28"/>
          <w:lang w:eastAsia="ru-RU"/>
        </w:rPr>
        <w:t xml:space="preserve">договора купли-продажи </w:t>
      </w:r>
      <w:r>
        <w:rPr>
          <w:rFonts w:eastAsia="Calibri"/>
          <w:bCs/>
          <w:kern w:val="2"/>
          <w:szCs w:val="28"/>
        </w:rPr>
        <w:t xml:space="preserve">покупатель перечисляет продавцу сумму налогов, предъявленных продавцом покупателю (НДС) </w:t>
      </w:r>
      <w:r>
        <w:rPr>
          <w:rFonts w:eastAsia="Calibri"/>
          <w:szCs w:val="28"/>
          <w:lang w:eastAsia="ru-RU"/>
        </w:rPr>
        <w:t>за вычетом</w:t>
      </w:r>
      <w:r>
        <w:rPr>
          <w:rFonts w:eastAsia="Calibri"/>
          <w:i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 xml:space="preserve">суммы задатка, ранее оплаченного Покупателем для участия в аукционе </w:t>
      </w:r>
      <w:r>
        <w:rPr>
          <w:rFonts w:eastAsia="Calibri"/>
          <w:bCs/>
          <w:kern w:val="2"/>
          <w:szCs w:val="28"/>
        </w:rPr>
        <w:t>в размере ___________ (_________)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kern w:val="2"/>
          <w:szCs w:val="28"/>
        </w:rPr>
        <w:t>Оплата указанной суммы производится путем перечисления денежных средств по реквизитам:</w:t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ерриториальное управление Федерального агентства по управлению государственным имуществом в Амурской области (сокращенное наименование ТУ Росимущества в Амурской области).</w:t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Н/КПП 2801150690/280101001, УФК по Амурской области Отделение Благовещенск г. Благовещенск, л/с 05231А28380)</w:t>
      </w:r>
    </w:p>
    <w:p>
      <w:pPr>
        <w:pStyle w:val="Normal"/>
        <w:widowControl w:val="false"/>
        <w:autoSpaceDE w:val="false"/>
        <w:spacing w:lineRule="auto" w:line="360"/>
        <w:ind w:right="16" w:firstLine="709"/>
        <w:jc w:val="both"/>
        <w:rPr>
          <w:szCs w:val="28"/>
        </w:rPr>
      </w:pPr>
      <w:r>
        <w:rPr>
          <w:szCs w:val="28"/>
        </w:rPr>
        <w:t xml:space="preserve">р/с 40302810700001000001 в УФК по Амурской области Отделение Благовещенск, г. Благовещенск), БИК 041012001, ОКТМО 10701000, </w:t>
      </w:r>
      <w:r>
        <w:rPr>
          <w:rFonts w:eastAsia="Calibri"/>
          <w:bCs/>
          <w:kern w:val="2"/>
          <w:szCs w:val="28"/>
        </w:rPr>
        <w:t>КБК 0.</w:t>
      </w:r>
    </w:p>
    <w:p>
      <w:pPr>
        <w:pStyle w:val="Normal"/>
        <w:suppressAutoHyphens w:val="false"/>
        <w:spacing w:lineRule="auto" w:line="360"/>
        <w:ind w:firstLine="309"/>
        <w:jc w:val="both"/>
        <w:rPr>
          <w:rFonts w:eastAsia="Calibri"/>
          <w:bCs/>
          <w:kern w:val="2"/>
          <w:szCs w:val="28"/>
        </w:rPr>
      </w:pPr>
      <w:r>
        <w:rPr>
          <w:rFonts w:eastAsia="Calibri"/>
          <w:bCs/>
          <w:kern w:val="2"/>
          <w:szCs w:val="28"/>
        </w:rPr>
        <w:t>Назначение платежа: сумма НДС по договору купли-продажи имущества №__ от _________________ 2019 года»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kern w:val="2"/>
          <w:szCs w:val="28"/>
        </w:rPr>
      </w:pPr>
      <w:r>
        <w:rPr>
          <w:rFonts w:eastAsia="Calibri"/>
          <w:bCs/>
          <w:kern w:val="2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8"/>
        </w:rPr>
        <w:t>4.</w:t>
        <w:tab/>
        <w:t>Переход права собственности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1.</w:t>
        <w:tab/>
      </w:r>
      <w:r>
        <w:rPr>
          <w:szCs w:val="28"/>
          <w:lang w:eastAsia="ru-RU"/>
        </w:rPr>
        <w:t xml:space="preserve">Право собственности на Имущество переходит к Покупателю </w:t>
      </w:r>
      <w:r>
        <w:rPr>
          <w:szCs w:val="28"/>
        </w:rPr>
        <w:t>в момент его фактической передачи.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Передача Имущества оформляется Актом приема-передачи при условии полной оплаты Покупателем приобретаемого по настоящему Договору Имуществ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268" w:leader="none"/>
          <w:tab w:val="left" w:pos="3261" w:leader="none"/>
        </w:tabs>
        <w:spacing w:lineRule="auto" w:line="360"/>
        <w:ind w:firstLine="708"/>
        <w:jc w:val="center"/>
        <w:rPr/>
      </w:pPr>
      <w:r>
        <w:rPr>
          <w:b/>
          <w:szCs w:val="28"/>
        </w:rPr>
        <w:t>5.</w:t>
        <w:tab/>
        <w:t>Качество. Гарантии качества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1.</w:t>
        <w:tab/>
        <w:t>Качество, состояние и комплектность Имущества, передаваемого по настоящему Договору, проверены Покупателем и известны ему до подписания настоящего Договор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2.</w:t>
        <w:tab/>
      </w:r>
      <w:r>
        <w:rPr>
          <w:szCs w:val="28"/>
          <w:lang w:eastAsia="ru-RU"/>
        </w:rPr>
        <w:t>Подписание настоящего Договора означает отсутствие у Покупателя претензий по состоянию, качеству и иным характеристикам приобретаемого Имущества, как оговоренным, так и не оговоренным в настоящем Договоре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3.</w:t>
        <w:tab/>
      </w:r>
      <w:r>
        <w:rPr>
          <w:szCs w:val="28"/>
          <w:lang w:eastAsia="ru-RU"/>
        </w:rPr>
        <w:t>Продавец не несет ответственности за качество продаваемого имущества, обращенного в собственность государства. Покупатель добровольно выразил согласие на приобретение Имущества, проявив при этом должную осмотрительность. Покупатель ознакомился с имеющимся пакетом документов претензий и невыясненных вопросов не имеет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6.</w:t>
        <w:tab/>
        <w:t>Ответственность сторон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6.1.</w:t>
        <w:tab/>
        <w:t>В случае просрочки платежей, указанных в разделе 3 настоящего Договора, Покупатель уплачивает пеню в размере одного процента от суммы, подлежащей уплате, за каждый день просрочк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6.2.</w:t>
        <w:tab/>
        <w:t>В случае отказа или уклонения покупателя от оплаты имущества в установленные сроки продавец вправе отказаться от исполнения договора и расторгнуть настоящий Договор в одностороннем порядке путем направления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Исполнителю соответствующего уведомления. Настоящий Договор считается расторгнутым с момента направления соответствующего уведомления. Задаток Покупателю не возвращаетс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6.3.</w:t>
        <w:tab/>
        <w:t>Меры ответственности Сторон, не предусмотренные настоящим Договором, применяются в соответствии с нормами гражданского законодательства Российской Федераци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7.</w:t>
        <w:tab/>
        <w:t>Обстоятельства непреодолимой силы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7.1.</w:t>
        <w:tab/>
        <w:t>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ы от воли Сторон, не могли быть ими предвидены в момент заключения Договора и предотвращены разумными средствами при их наступлении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7.2. </w:t>
        <w:tab/>
        <w:t>К обстоятельствам, указанным в пункте 7.1 настоящего Договора, относятся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ab/>
        <w:t>война и военные действия, восстание, эпидемии, землетрясения, наводнения, акты органов власти, непосредственно затрагивающие предмет настоящего Договора и другие события, которые компетентный арбитражный суд признает и объявит случаями непреодолимой силы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7.3.</w:t>
        <w:tab/>
        <w:t xml:space="preserve"> Сторона Договора, подвергшаяся действию таких обстоятельств, обязана немедленно в письменном виде уведомить другую Сторону Договора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обстоятельство препятствовало отправлению такого сообщения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/>
        <w:t xml:space="preserve">7.4. </w:t>
        <w:tab/>
        <w:t>Наступление обстоятельств, предусмотренных настоящей статьей, при условии соблюдения требований пункте 7.3. настоящего Договора, продлевает срок исполнения договор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7.5.</w:t>
        <w:tab/>
        <w:t xml:space="preserve"> В случае если обстоятельства, предусмотренные настоящей статьей, длятся более шести месяцев, Стороны совместно определят дальнейшую юридическую судьбу настоящего Договора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8.</w:t>
        <w:tab/>
        <w:t>Порядок изменения, дополнения и расторжения Договора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8.1.</w:t>
        <w:tab/>
        <w:t xml:space="preserve"> Любые изменения и дополнения к настоящему Договору являются его неотъемлемой частью и имеют силу только в том случае, если они оформлены в письменном виде и подписаны Сторонами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8.2.</w:t>
        <w:tab/>
        <w:t xml:space="preserve"> Досрочное расторжение настоящего Договора может иметь место по соглашению Сторон, либо по основаниям, предусмотренным действующим на территории Российской Федерации законодательством, с возмещением понесенных убытков. 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9.</w:t>
        <w:tab/>
        <w:t>Прочие условия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9.1.</w:t>
        <w:tab/>
        <w:t xml:space="preserve"> Споры и разногласия, возникшие из настоящего Договора или в связи с ним, будут решаться Сторонами путем переговоров. В случае не достижения согласия, спор передается на рассмотрение в Арбитражный суд Амурской области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9.2.</w:t>
        <w:tab/>
        <w:t xml:space="preserve"> Настоящий Договор составлен в двух экземплярах - по одному для каждой из Сторон и действует с момента подписания и до полного исполнения Сторонами своих обязательств по настоящему Договору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36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10.</w:t>
        <w:tab/>
        <w:t>Адреса и банковские реквизиты Сторон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ПРОДАВЕЦ:                                                           ПОКУПАТЕЛЬ:</w:t>
      </w:r>
    </w:p>
    <w:p>
      <w:pPr>
        <w:pStyle w:val="Normal"/>
        <w:tabs>
          <w:tab w:val="clear" w:pos="709"/>
          <w:tab w:val="left" w:pos="6184" w:leader="none"/>
        </w:tabs>
        <w:suppressAutoHyphens w:val="false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Территориальное управление </w:t>
      </w:r>
    </w:p>
    <w:p>
      <w:pPr>
        <w:pStyle w:val="Normal"/>
        <w:tabs>
          <w:tab w:val="clear" w:pos="709"/>
          <w:tab w:val="left" w:pos="6184" w:leader="none"/>
        </w:tabs>
        <w:suppressAutoHyphens w:val="false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Федерального агентства по </w:t>
      </w:r>
    </w:p>
    <w:p>
      <w:pPr>
        <w:pStyle w:val="Normal"/>
        <w:tabs>
          <w:tab w:val="clear" w:pos="709"/>
          <w:tab w:val="left" w:pos="6184" w:leader="none"/>
        </w:tabs>
        <w:suppressAutoHyphens w:val="false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управлению государственным </w:t>
      </w:r>
    </w:p>
    <w:p>
      <w:pPr>
        <w:pStyle w:val="Normal"/>
        <w:tabs>
          <w:tab w:val="clear" w:pos="709"/>
          <w:tab w:val="left" w:pos="6184" w:leader="none"/>
        </w:tabs>
        <w:suppressAutoHyphens w:val="false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имуществом в Амурской области</w:t>
      </w:r>
    </w:p>
    <w:p>
      <w:pPr>
        <w:pStyle w:val="Normal"/>
        <w:tabs>
          <w:tab w:val="clear" w:pos="709"/>
          <w:tab w:val="left" w:pos="6184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675000 Амурская область, г. Благовещенск, </w:t>
      </w:r>
    </w:p>
    <w:p>
      <w:pPr>
        <w:pStyle w:val="Normal"/>
        <w:tabs>
          <w:tab w:val="clear" w:pos="709"/>
          <w:tab w:val="left" w:pos="6184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ул. Амурская, д. 154.</w:t>
      </w:r>
    </w:p>
    <w:p>
      <w:pPr>
        <w:pStyle w:val="Normal"/>
        <w:tabs>
          <w:tab w:val="clear" w:pos="709"/>
          <w:tab w:val="left" w:pos="6184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л/с 03231А28380</w:t>
      </w:r>
    </w:p>
    <w:p>
      <w:pPr>
        <w:pStyle w:val="Normal"/>
        <w:tabs>
          <w:tab w:val="clear" w:pos="709"/>
          <w:tab w:val="left" w:pos="142" w:leader="none"/>
          <w:tab w:val="left" w:pos="9355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Н 2801150690</w:t>
      </w:r>
    </w:p>
    <w:p>
      <w:pPr>
        <w:pStyle w:val="Normal"/>
        <w:tabs>
          <w:tab w:val="clear" w:pos="709"/>
          <w:tab w:val="left" w:pos="142" w:leader="none"/>
          <w:tab w:val="left" w:pos="9355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ПП 280101001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ФК по Амурской области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uppressAutoHyphens w:val="false"/>
        <w:spacing w:lineRule="auto" w:line="276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/с 4010581060000001001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uppressAutoHyphens w:val="false"/>
        <w:spacing w:lineRule="auto" w:line="276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деление Благовещенск г. Благовещенск</w:t>
      </w:r>
    </w:p>
    <w:p>
      <w:pPr>
        <w:pStyle w:val="Normal"/>
        <w:tabs>
          <w:tab w:val="clear" w:pos="709"/>
          <w:tab w:val="left" w:pos="142" w:leader="none"/>
          <w:tab w:val="left" w:pos="9355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ИК 041012001</w:t>
      </w:r>
    </w:p>
    <w:tbl>
      <w:tblPr>
        <w:tblW w:w="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</w:tblGrid>
      <w:tr>
        <w:trPr/>
        <w:tc>
          <w:tcPr>
            <w:tcW w:w="4699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11.</w:t>
        <w:tab/>
        <w:t>Подписи Сторон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ПРОДАВЕЦ:                                                           ПОКУПАТЕЛЬ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уководитель ТУ Росимущества </w:t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Амурской области</w:t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_____________ С.А. Суво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709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Название объекта"/>
    <w:basedOn w:val="Normal"/>
    <w:qFormat/>
    <w:pPr>
      <w:suppressAutoHyphens w:val="false"/>
      <w:jc w:val="center"/>
    </w:pPr>
    <w:rPr>
      <w:b/>
      <w:spacing w:val="20"/>
      <w:sz w:val="24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5:00Z</dcterms:created>
  <dc:creator>Фин-план</dc:creator>
  <dc:description/>
  <cp:keywords/>
  <dc:language>en-US</dc:language>
  <cp:lastModifiedBy>Босенко Елена Николаевна (ТУ в Амурской области )</cp:lastModifiedBy>
  <cp:lastPrinted>2018-04-18T16:49:00Z</cp:lastPrinted>
  <dcterms:modified xsi:type="dcterms:W3CDTF">2019-02-12T07:04:00Z</dcterms:modified>
  <cp:revision>28</cp:revision>
  <dc:subject/>
  <dc:title>СОГЛАСОВАНО</dc:title>
</cp:coreProperties>
</file>