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/>
        <w:t xml:space="preserve">                                                                                 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ОЕКТ  ЛОТ № 1                                                                                                                                      Приложение № 1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ГОВОР АРЕНДЫ №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    «___» ________20____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Арендодатель», в лице руководителя________________________________________, действующего на основании_________________________________________________, с одной стороны и __________________________________, именуемый в дальнейшем «Арендатор», в лице ___________________________________, действующего _____________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autoSpaceDE w:val="true"/>
        <w:ind w:left="144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ConsNormal"/>
        <w:widowControl/>
        <w:autoSpaceDE w:val="true"/>
        <w:ind w:left="1440" w:right="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4"/>
        </w:rPr>
      </w:pPr>
      <w:r>
        <w:rPr>
          <w:sz w:val="24"/>
        </w:rPr>
        <w:t>1.1. На основании Распоряжения ТУ Росимущества в Амурской области от ____________ №______–р и Протокола заседания аукционной комиссии от _____________ № _____ Арендодатель передает, а Арендатор принимает во временное владение и пользование недвижимое имуществ – подъездные пути с № 1 по № 8, расположенные по адресу: Амурская область, г. Свободный, пер. Дорожный, 1, квартал 416, реестровый номер П12300000512, кадастровый номер 28:05:011205:0045:1/29815, для использования по назначению в соответствии с целевым назначени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мущество, указанное в п. 1.1. Договора принадлежат на праве собственности Российской Федерации (регистрационная запись от 31 мая 2007 г. № 28-28-07/012/2007-079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Nonformat"/>
        <w:widowControl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ind w:left="1440" w:right="21" w:hanging="8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аренды устанавливается с «____» ________ 20___ г. по «___»________ 20___ г.</w:t>
      </w:r>
    </w:p>
    <w:p>
      <w:pPr>
        <w:pStyle w:val="ConsNonformat"/>
        <w:widowControl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ind w:left="1440" w:right="21" w:hanging="8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его государственной регистрации.</w:t>
      </w:r>
    </w:p>
    <w:p>
      <w:pPr>
        <w:pStyle w:val="ConsNonformat"/>
        <w:widowControl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8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по государственной регистрации договора возлагается на Арендатора.</w:t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autoSpaceDE w:val="true"/>
        <w:ind w:left="144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и условия внесения арендной платы.</w:t>
      </w:r>
    </w:p>
    <w:p>
      <w:pPr>
        <w:pStyle w:val="ConsNormal"/>
        <w:widowControl/>
        <w:autoSpaceDE w:val="true"/>
        <w:ind w:left="1440" w:right="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0" w:firstLine="540"/>
        <w:jc w:val="both"/>
        <w:rPr>
          <w:sz w:val="24"/>
        </w:rPr>
      </w:pPr>
      <w:r>
        <w:rPr>
          <w:sz w:val="24"/>
        </w:rPr>
        <w:t>2.1. Размер годовой арендной платы за имущество, являющееся предметом настоящего договора составляет: _________</w:t>
      </w:r>
      <w:r>
        <w:rPr>
          <w:b/>
          <w:sz w:val="24"/>
        </w:rPr>
        <w:t>руб.</w:t>
      </w:r>
    </w:p>
    <w:p>
      <w:pPr>
        <w:pStyle w:val="Style18"/>
        <w:ind w:left="0" w:firstLine="540"/>
        <w:jc w:val="both"/>
        <w:rPr>
          <w:sz w:val="24"/>
        </w:rPr>
      </w:pPr>
      <w:r>
        <w:rPr>
          <w:sz w:val="24"/>
        </w:rPr>
        <w:t>Размер арендной платы за объект недвижимого имущества включает в себя арендную плату в год без учета НДС, других налоговых платежей, стоимости услуг по содержанию и эксплуатации объекта недвижимости, платы за пользование земельным участком, на котором расположен объект недвижимо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Размер арендной платы определен по результатам аукциона на право заключения настоящего Договора, состоявшегося _____________________ (выписка из Протокола заседания аукционной комиссии от «_____» _________ 20__ г). Арендная плата начисляется с даты, указанной в п. 1.3. Договора.    </w:t>
      </w:r>
    </w:p>
    <w:p>
      <w:pPr>
        <w:pStyle w:val="ConsNonformat"/>
        <w:widowControl/>
        <w:tabs>
          <w:tab w:val="clear" w:pos="708"/>
          <w:tab w:val="left" w:pos="567" w:leader="none"/>
          <w:tab w:val="left" w:pos="1701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оссийской Федерации по Амурской области № 40101810000000010003 отделение Благовещенска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9041016000120</w:t>
      </w:r>
      <w:r>
        <w:rPr>
          <w:rFonts w:cs="Times New Roman" w:ascii="Times New Roman" w:hAnsi="Times New Roman"/>
          <w:sz w:val="24"/>
          <w:szCs w:val="24"/>
        </w:rPr>
        <w:t>; ОКТМО 10730000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Style18"/>
        <w:ind w:left="0" w:hanging="0"/>
        <w:jc w:val="both"/>
        <w:rPr/>
      </w:pPr>
      <w:r>
        <w:rPr/>
        <w:t xml:space="preserve">         </w:t>
      </w:r>
      <w:r>
        <w:rPr>
          <w:sz w:val="24"/>
        </w:rPr>
        <w:t>В случае изменения размера арендной платы Арендодатель направляет письменное уведомление в адрес Арендатора заказным почтовым отправлением или на адрес электронной почты, либо факсимильной связью.</w:t>
      </w:r>
    </w:p>
    <w:p>
      <w:pPr>
        <w:pStyle w:val="Style18"/>
        <w:ind w:left="0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2.5. Размер арендной платы может быть изменен по инициативе Арендодателя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3"/>
        </w:numPr>
        <w:autoSpaceDE w:val="true"/>
        <w:ind w:left="1440" w:right="283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true"/>
        <w:ind w:left="1276" w:right="21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tabs>
          <w:tab w:val="clear" w:pos="708"/>
          <w:tab w:val="left" w:pos="1701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 </w:t>
      </w:r>
    </w:p>
    <w:p>
      <w:pPr>
        <w:pStyle w:val="ConsNormal"/>
        <w:widowControl/>
        <w:numPr>
          <w:ilvl w:val="2"/>
          <w:numId w:val="4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В случае аварий, произошедших не по вине Арендатора, оказывать ему необходимое содействие в устранении их последствий.</w:t>
      </w:r>
    </w:p>
    <w:p>
      <w:pPr>
        <w:pStyle w:val="ConsNormal"/>
        <w:widowControl/>
        <w:numPr>
          <w:ilvl w:val="2"/>
          <w:numId w:val="4"/>
        </w:numPr>
        <w:tabs>
          <w:tab w:val="clear" w:pos="708"/>
          <w:tab w:val="left" w:pos="567" w:leader="none"/>
          <w:tab w:val="left" w:pos="1440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4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4. 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numPr>
          <w:ilvl w:val="2"/>
          <w:numId w:val="4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numPr>
          <w:ilvl w:val="2"/>
          <w:numId w:val="4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numPr>
          <w:ilvl w:val="2"/>
          <w:numId w:val="4"/>
        </w:numPr>
        <w:tabs>
          <w:tab w:val="clear" w:pos="708"/>
          <w:tab w:val="left" w:pos="567" w:leader="none"/>
          <w:tab w:val="left" w:pos="1440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  <w:tab w:val="left" w:pos="1701" w:leader="none"/>
        </w:tabs>
        <w:autoSpaceDE w:val="true"/>
        <w:ind w:left="1440" w:right="21" w:hanging="87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080" w:leader="none"/>
          <w:tab w:val="left" w:pos="141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440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5 (пяти) дней с момента подписания настоящего Договора принять у Арендодателя имущество, указанное в п. 1.1., по акту приема-передачи (приложение № 1)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1276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ить после подписания настоящего Договора отдельный договор на эксплуатационные, коммунальные и другие необходимые административно-хозяйственные услуги (далее – Договор на оказание услуг) с организацией, предоставляющей соответствующие услуги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440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440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440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текущий ремонт переданного имущества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1430" w:leader="none"/>
          <w:tab w:val="left" w:pos="1571" w:leader="none"/>
          <w:tab w:val="left" w:pos="1701" w:leader="none"/>
          <w:tab w:val="left" w:pos="2138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аключении договора, после подписания Договора и изменений к нему произвести его (их) государственную регистрацию и направить зарегистрированный договор аренды Арендодателю. Срок государственной регистрации не должен превышать 2 (двух) месяцев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701" w:leader="none"/>
          <w:tab w:val="left" w:pos="2138" w:leader="none"/>
          <w:tab w:val="left" w:pos="4500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1430" w:leader="none"/>
          <w:tab w:val="left" w:pos="1571" w:leader="none"/>
          <w:tab w:val="left" w:pos="1701" w:leader="none"/>
          <w:tab w:val="left" w:pos="2138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месяца после вступления в силу настоящего Договора застраховать в пользу Арендодателя риски гибели и повреждения арендуемого объекта на весь срок действия настоящего Договора. Оформленный надлежащим образом страховой полис и соответствующий договор страхования представить Арендодателю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440" w:leader="none"/>
          <w:tab w:val="left" w:pos="1701" w:leader="none"/>
          <w:tab w:val="left" w:pos="2138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993" w:leader="none"/>
          <w:tab w:val="left" w:pos="1260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ема-передачи в состоянии не хуже, чем в котором их получил, с учетом нормального износа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  <w:tab w:val="left" w:pos="1260" w:leader="none"/>
        </w:tabs>
        <w:autoSpaceDE w:val="true"/>
        <w:ind w:right="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autoSpaceDE w:val="true"/>
        <w:ind w:left="360" w:right="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1080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За неисполнение п. 3.1.1. настоящего Договора Арендодатель оплачивает Арендатору штраф в размере по 0,1% от суммы годовой арендной платы за каждый день просрочки.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настоящего Договора.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настоящего Договора, штраф в размере 1/3 суммы годовой арендной платы. 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1260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штраф, требовать досрочного расторжения договора.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1260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</w:t>
      </w:r>
    </w:p>
    <w:p>
      <w:pPr>
        <w:pStyle w:val="ConsNormal"/>
        <w:widowControl/>
        <w:numPr>
          <w:ilvl w:val="0"/>
          <w:numId w:val="2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autoSpaceDE w:val="true"/>
        <w:snapToGrid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 в связи с необходимостью данных помещений для собственных нужд, а также в случае несоблюдения Арендатором установленных законодательством Российской Федерации требований к безопасной эксплуатации федерального недвижимого имущества (пожарной, механической безопасности, безопасных для здоровья человека условий пребывания в зданиях и сооружениях и пр.)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rmal"/>
        <w:widowControl/>
        <w:numPr>
          <w:ilvl w:val="0"/>
          <w:numId w:val="2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autoSpaceDE w:val="true"/>
        <w:ind w:left="360" w:right="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 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3. Расходы Арендатора на текущий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567" w:leader="none"/>
          <w:tab w:val="left" w:pos="1080" w:leader="none"/>
          <w:tab w:val="left" w:pos="1418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4. Арендатор имеет право в случае возникновения необходимости проводить капитальный ремонт арендуемого имущества только с письменного согласия Арендодателя.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5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6. Настоящий Договор составлен в 3 (трех) экземплярах (по одному для каждой из Сторон и 1 (один) экземпляр предоставляется в государственный орган, осуществляющий государственную регистрацию прав на недвижимое имущество и сделок с ним),  имеющих одинаковую юридическую силу.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7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8. При изменении наименования, местонахождения, банковских реквизитов или реорганизации одной из Сторон, она обязана письменно, в двухнедельный срок, сообщить Стороне о произошедших изменениях.</w:t>
      </w:r>
    </w:p>
    <w:p>
      <w:pPr>
        <w:pStyle w:val="ConsNormal"/>
        <w:widowControl/>
        <w:numPr>
          <w:ilvl w:val="1"/>
          <w:numId w:val="4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:</w:t>
      </w:r>
    </w:p>
    <w:p>
      <w:pPr>
        <w:pStyle w:val="ConsNormal"/>
        <w:widowControl/>
        <w:autoSpaceDE w:val="true"/>
        <w:ind w:left="360" w:right="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i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тел./факс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атор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___________________, р/сч. 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/ факс., адрес электронной почты : 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прилагаются: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720" w:right="2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5"/>
      </w:tblGrid>
      <w:tr>
        <w:trPr>
          <w:trHeight w:val="2923" w:hRule="atLeast"/>
        </w:trPr>
        <w:tc>
          <w:tcPr>
            <w:tcW w:w="4503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</w:tbl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аренды № ____от  ________20___ год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в лице руководителя_____________________________________________________________________, во исполнение договора аренды № _________от ____________ 20___ г. передает с «______»_____________20___ год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b/>
          <w:sz w:val="24"/>
        </w:rPr>
        <w:t>Арендатору</w:t>
      </w:r>
      <w:r>
        <w:rPr>
          <w:sz w:val="24"/>
        </w:rPr>
        <w:t>: _________________________ федеральное имущество – подъездные пути с № 1 по № 8, расположенные по адресу: Амурская область, г. Свободный, пер. Дорожный, 1, кв. 416, в удовлетворительном состоянии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                  Принял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Руководитель        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____________                                                                                    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(Ф.И.О.)                                                                                         (Ф.И.О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Arial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1.Текст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28@rosi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2:39:00Z</dcterms:created>
  <dc:creator>чбн</dc:creator>
  <dc:description/>
  <cp:keywords/>
  <dc:language>en-US</dc:language>
  <cp:lastModifiedBy>Игошина Инна Анатольевна (ТУ в Амурской области )</cp:lastModifiedBy>
  <cp:lastPrinted>2017-01-11T17:04:00Z</cp:lastPrinted>
  <dcterms:modified xsi:type="dcterms:W3CDTF">2017-04-06T05:36:00Z</dcterms:modified>
  <cp:revision>445</cp:revision>
  <dc:subject/>
  <dc:title>                                                                                  </dc:title>
</cp:coreProperties>
</file>