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>ПРОЕКТ   ЛОТ № 1                                                                                                                                      Приложение № 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АРЕНДЫ №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«___» ________20____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Арендодатель», в лице руководителя________________________________________, действующего на основании_________________________________________________, с одной стороны и __________________________________, именуемый в дальнейшем «Арендатор», в лице ___________________________________, действующего _____________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1"/>
        </w:numPr>
        <w:autoSpaceDE w:val="true"/>
        <w:ind w:left="144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>1.1. На основании Распоряжения ТУ Росимущества в Амурской области от ____________ №______–р и Протокола заседания аукционной комиссии от ___________ № _____ Арендодатель передает, а Арендатор принимает во временное владение и пользование недвижимое имущество – подкрановый путь, длина 76,80 м., расположенный по адресу: Амурская область, г. Белогорск, ул. Котовского, 53, реестровый номер П12300000568,</w:t>
      </w:r>
      <w:r>
        <w:rPr>
          <w:color w:val="FF0000"/>
          <w:sz w:val="24"/>
        </w:rPr>
        <w:t xml:space="preserve"> </w:t>
      </w:r>
      <w:r>
        <w:rPr>
          <w:sz w:val="24"/>
        </w:rPr>
        <w:t>кадастровый номер 28:02:000573:0007:10:410:002:006993310:0500:00000, первоначальная стоимость – 210000 руб., остаточная – 181245 руб., для использования по назначению в соответствии с целевым назнач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, указанное в п. 1.1. Договора принадлежат на праве собственности Российской Федерации (регистрационная запись от 10.05.2007 № 28-28-01/02/009/2007-358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nformat"/>
        <w:widowControl/>
        <w:numPr>
          <w:ilvl w:val="1"/>
          <w:numId w:val="11"/>
        </w:numPr>
        <w:tabs>
          <w:tab w:val="clear" w:pos="708"/>
          <w:tab w:val="left" w:pos="709" w:leader="none"/>
          <w:tab w:val="left" w:pos="1134" w:leader="none"/>
        </w:tabs>
        <w:ind w:left="1440" w:right="21" w:hanging="8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устанавливается с «____» ________ 20___ г. по «___»________ 20___ г.</w:t>
      </w:r>
    </w:p>
    <w:p>
      <w:pPr>
        <w:pStyle w:val="ConsNonformat"/>
        <w:widowControl/>
        <w:numPr>
          <w:ilvl w:val="1"/>
          <w:numId w:val="11"/>
        </w:numPr>
        <w:tabs>
          <w:tab w:val="clear" w:pos="708"/>
          <w:tab w:val="left" w:pos="709" w:leader="none"/>
          <w:tab w:val="left" w:pos="1134" w:leader="none"/>
        </w:tabs>
        <w:ind w:left="1440" w:right="21" w:hanging="8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1"/>
        </w:numPr>
        <w:autoSpaceDE w:val="true"/>
        <w:ind w:left="144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и условия внесения арендной платы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2.1. Размер годовой арендной платы за имущество, являющееся предметом настоящего договора составляет: _________</w:t>
      </w:r>
      <w:r>
        <w:rPr>
          <w:b/>
          <w:sz w:val="24"/>
        </w:rPr>
        <w:t>руб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Размер арендной платы за объект недвижимого имущества включает в себя арендную плату в год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недвижимо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змер арендной платы определен по результатам аукциона на право заключения настоящего Договора, состоявшегося _____________________ (выписка из Протокола заседания аукционной комиссии от «_____» _________ 20__ г). Арендная плата начисляется с даты, указанной в п. 1.3. Договора.   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701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оссийской Федерации по Амурской области № 40101810000000010003 отделение Благовещенска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9041016000120</w:t>
      </w:r>
      <w:r>
        <w:rPr>
          <w:rFonts w:cs="Times New Roman" w:ascii="Times New Roman" w:hAnsi="Times New Roman"/>
          <w:sz w:val="24"/>
          <w:szCs w:val="24"/>
        </w:rPr>
        <w:t>; ОКТМО 10710000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Style18"/>
        <w:ind w:left="0" w:hanging="0"/>
        <w:jc w:val="both"/>
        <w:rPr/>
      </w:pPr>
      <w:r>
        <w:rPr/>
        <w:t xml:space="preserve">         </w:t>
      </w:r>
      <w:r>
        <w:rPr>
          <w:sz w:val="24"/>
        </w:rPr>
        <w:t>2.5. Размер арендной платы может быть изменен по инициативе Арендодателя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1"/>
        </w:numPr>
        <w:autoSpaceDE w:val="true"/>
        <w:ind w:left="1440" w:right="283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7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1276" w:right="21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tabs>
          <w:tab w:val="clear" w:pos="708"/>
          <w:tab w:val="left" w:pos="1701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 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4. 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7"/>
        </w:numPr>
        <w:tabs>
          <w:tab w:val="clear" w:pos="708"/>
          <w:tab w:val="left" w:pos="709" w:leader="none"/>
          <w:tab w:val="left" w:pos="1440" w:leader="none"/>
          <w:tab w:val="left" w:pos="1701" w:leader="none"/>
        </w:tabs>
        <w:autoSpaceDE w:val="true"/>
        <w:ind w:left="1440" w:right="21" w:hanging="87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7"/>
        </w:numPr>
        <w:tabs>
          <w:tab w:val="clear" w:pos="708"/>
          <w:tab w:val="left" w:pos="709" w:leader="none"/>
          <w:tab w:val="left" w:pos="1080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7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дней с момента подписания настоящего Договора принять у Арендодателя имущество, указанное в п. 1.1., по акту приема-передачи (приложение № 1).</w:t>
      </w:r>
    </w:p>
    <w:p>
      <w:pPr>
        <w:pStyle w:val="ConsNormal"/>
        <w:widowControl/>
        <w:numPr>
          <w:ilvl w:val="2"/>
          <w:numId w:val="7"/>
        </w:numPr>
        <w:tabs>
          <w:tab w:val="clear" w:pos="708"/>
          <w:tab w:val="left" w:pos="1276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ь после подписания настоящего Договора отдельный договор на эксплуатационные, коммунальные и другие необходимые административно-хозяйственные услуги (далее – Договор на оказание услуг) с организацией, предоставляющей соответствующие услуги.</w:t>
      </w:r>
    </w:p>
    <w:p>
      <w:pPr>
        <w:pStyle w:val="ConsNormal"/>
        <w:widowControl/>
        <w:numPr>
          <w:ilvl w:val="2"/>
          <w:numId w:val="7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7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7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текущий ремонт переданного имущества.</w:t>
      </w:r>
    </w:p>
    <w:p>
      <w:pPr>
        <w:pStyle w:val="ConsNormal"/>
        <w:widowControl/>
        <w:numPr>
          <w:ilvl w:val="2"/>
          <w:numId w:val="7"/>
        </w:numPr>
        <w:tabs>
          <w:tab w:val="clear" w:pos="708"/>
          <w:tab w:val="left" w:pos="709" w:leader="none"/>
          <w:tab w:val="left" w:pos="1701" w:leader="none"/>
          <w:tab w:val="left" w:pos="2138" w:leader="none"/>
          <w:tab w:val="left" w:pos="450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7"/>
        </w:numPr>
        <w:tabs>
          <w:tab w:val="clear" w:pos="708"/>
          <w:tab w:val="left" w:pos="1276" w:leader="none"/>
          <w:tab w:val="left" w:pos="1571" w:leader="none"/>
          <w:tab w:val="left" w:pos="1701" w:leader="none"/>
          <w:tab w:val="left" w:pos="2138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месяца после вступления в силу настоящего Договора застраховать в пользу Арендодателя риски гибели и повреждения арендуемого объекта на весь срок действия настоящего Договора. Оформленный надлежащим образом страховой полис и соответствующий договор страхования представить Арендодателю.</w:t>
      </w:r>
    </w:p>
    <w:p>
      <w:pPr>
        <w:pStyle w:val="ConsNormal"/>
        <w:widowControl/>
        <w:numPr>
          <w:ilvl w:val="2"/>
          <w:numId w:val="7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138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numPr>
          <w:ilvl w:val="2"/>
          <w:numId w:val="7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ема-передачи в состоянии не хуже, чем в котором их получил, с учетом нормального износа.</w:t>
      </w:r>
    </w:p>
    <w:p>
      <w:pPr>
        <w:pStyle w:val="ConsNormal"/>
        <w:widowControl/>
        <w:numPr>
          <w:ilvl w:val="0"/>
          <w:numId w:val="7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080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п. 3.1.1. настоящего Договора Арендодатель оплачивает Арендатору штраф в размере по 0,1% от суммы годовой арендной платы за каждый день просрочк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настоящего Договора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настоящего Договора, штраф в размере 1/3 суммы годовой арендной платы. 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штраф, требовать досрочного расторжения договора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</w:t>
      </w:r>
    </w:p>
    <w:p>
      <w:pPr>
        <w:pStyle w:val="ConsNormal"/>
        <w:widowControl/>
        <w:numPr>
          <w:ilvl w:val="0"/>
          <w:numId w:val="7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 в связи с необходимостью данных помещений для собственных нужд, а также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 (пожарной, механической безопасности, безопасных для здоровья человека условий пребывания в зданиях и сооружениях и пр.)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numPr>
          <w:ilvl w:val="0"/>
          <w:numId w:val="7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Расходы Арендатора на текущий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 Арендатор имеет право в случае возникновения необходимости проводить капитальный ремонт арендуемого имущества только с письменного согласия Арендодателя.</w:t>
      </w:r>
    </w:p>
    <w:p>
      <w:pPr>
        <w:pStyle w:val="Cons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5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 (трех) экземплярах (по одному для каждой из Сторон и 1 (один) экземпляр предоставляется в государственный орган, осуществляющий государственную регистрацию прав на недвижимое имущество и сделок с ним),  имеющих одинаковую юридическую силу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8. При изменении наименования, местонахождения, банковских реквизитов или реорганизации одной из Сторон, она обязана письменно, в двухнедельный срок, сообщить Стороне о произошедших изменениях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7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: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/факс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, р/сч. 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/ факс., адрес электронной почты : 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720" w:right="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2923" w:hRule="atLeast"/>
        </w:trPr>
        <w:tc>
          <w:tcPr>
            <w:tcW w:w="450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аренды № ____от  ________20___ 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в лице руководителя_____________________________________________________________________, во исполнение договора аренды № _________от ____________ 20___ г. передает с «______»_____________20___ го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b/>
          <w:sz w:val="24"/>
        </w:rPr>
        <w:t>Арендатору</w:t>
      </w:r>
      <w:r>
        <w:rPr>
          <w:sz w:val="24"/>
        </w:rPr>
        <w:t>: _________________________ федеральное имущество – подкрановый путь, длина 76,80 м., расположенный по адресу: Амурская обл., г. Белогорск, ул. Котовского, 53, в удовлетворительном состоян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                  Принял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Территориальное Управление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уководитель       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____________                                                                                    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Ф.И.О.)                                                                                         (Ф.И.О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>ПРОЕКТ   ЛОТ № 2                                                                                                                                      Приложение № 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АРЕНДЫ №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«___» ________20____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Арендодатель», в лице руководителя________________________________________, действующего на основании_________________________________________________, с одной стороны и __________________________________, именуемый в дальнейшем «Арендатор», в лице ___________________________________, действующего _____________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6"/>
        </w:numPr>
        <w:autoSpaceDE w:val="true"/>
        <w:ind w:left="180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>1.1. На основании Распоряжения ТУ Росимущества в Амурской области от ____________ №______–р и Протокола заседания аукционной комиссии от ___________ № _____ Арендодатель передает, а Арендатор принимает во временное владение и пользование недвижимое имущество – эстакада для мойки вагонов, общей площадью 444,3 кв.м., расположенная по адресу: Амурская область, г. Белогорск, ст. Белогорск-2 ППВ, реестровый номер П12300005697, кадастровый номер 28:02:000000:0070:10:410:002:007069830:7002:00000, первоначальная стоимость – 468047 руб., для использования по назначению в соответствии с целевым назнач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, указанное в п. 1.1. Договора принадлежат на праве собственности Российской Федерации (регистрационная запись от 02.05.2009 г. № 28-28-02/008/2009-503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nformat"/>
        <w:widowControl/>
        <w:numPr>
          <w:ilvl w:val="1"/>
          <w:numId w:val="16"/>
        </w:numPr>
        <w:tabs>
          <w:tab w:val="clear" w:pos="708"/>
          <w:tab w:val="left" w:pos="709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устанавливается с «____» ________ 20___ г. по «___»________ 20___ г.</w:t>
      </w:r>
    </w:p>
    <w:p>
      <w:pPr>
        <w:pStyle w:val="ConsNonformat"/>
        <w:widowControl/>
        <w:numPr>
          <w:ilvl w:val="1"/>
          <w:numId w:val="16"/>
        </w:numPr>
        <w:tabs>
          <w:tab w:val="clear" w:pos="708"/>
          <w:tab w:val="left" w:pos="709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6"/>
        </w:numPr>
        <w:autoSpaceDE w:val="true"/>
        <w:ind w:left="180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и условия внесения арендной платы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2.1. Размер годовой арендной платы за имущество, являющееся предметом настоящего договора составляет: _________</w:t>
      </w:r>
      <w:r>
        <w:rPr>
          <w:b/>
          <w:sz w:val="24"/>
        </w:rPr>
        <w:t>руб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Размер арендной платы за объект недвижимого имущества включает в себя арендную плату в год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недвижимо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змер арендной платы определен по результатам аукциона на право заключения настоящего Договора, состоявшегося _____________________ (выписка из Протокола заседания аукционной комиссии от «_____» _________ 20__ г). Арендная плата начисляется с даты, указанной в п. 1.3. Договора.   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701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оссийской Федерации по Амурской области № 40101810000000010003 отделение Благовещенска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9041016000120</w:t>
      </w:r>
      <w:r>
        <w:rPr>
          <w:rFonts w:cs="Times New Roman" w:ascii="Times New Roman" w:hAnsi="Times New Roman"/>
          <w:sz w:val="24"/>
          <w:szCs w:val="24"/>
        </w:rPr>
        <w:t>; ОКТМО 10710000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Style18"/>
        <w:ind w:left="0" w:hanging="0"/>
        <w:jc w:val="both"/>
        <w:rPr/>
      </w:pPr>
      <w:r>
        <w:rPr/>
        <w:t xml:space="preserve">         </w:t>
      </w:r>
      <w:r>
        <w:rPr>
          <w:sz w:val="24"/>
        </w:rPr>
        <w:t>2.5. Размер арендной платы может быть изменен по инициативе Арендодателя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2"/>
        </w:numPr>
        <w:autoSpaceDE w:val="true"/>
        <w:ind w:left="360" w:right="283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709" w:leader="none"/>
        </w:tabs>
        <w:autoSpaceDE w:val="true"/>
        <w:ind w:left="1276" w:right="21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tabs>
          <w:tab w:val="clear" w:pos="708"/>
          <w:tab w:val="left" w:pos="1701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 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4. 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709" w:leader="none"/>
        </w:tabs>
        <w:autoSpaceDE w:val="true"/>
        <w:ind w:left="1560" w:right="21"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12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12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дней с момента подписания настоящего Договора принять у Арендодателя имущество, указанное в п. 1.1., по акту приема-передачи (приложение № 1).</w:t>
      </w:r>
    </w:p>
    <w:p>
      <w:pPr>
        <w:pStyle w:val="ConsNormal"/>
        <w:widowControl/>
        <w:numPr>
          <w:ilvl w:val="2"/>
          <w:numId w:val="12"/>
        </w:numPr>
        <w:tabs>
          <w:tab w:val="clear" w:pos="708"/>
          <w:tab w:val="left" w:pos="1134" w:leader="none"/>
          <w:tab w:val="left" w:pos="1276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ь после подписания настоящего Договора отдельный договор на эксплуатационные, коммунальные и другие необходимые административно-хозяйственные услуги (далее – Договор на оказание услуг) с организацией, предоставляющей соответствующие услуги.</w:t>
      </w:r>
    </w:p>
    <w:p>
      <w:pPr>
        <w:pStyle w:val="ConsNormal"/>
        <w:widowControl/>
        <w:numPr>
          <w:ilvl w:val="2"/>
          <w:numId w:val="12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12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12"/>
        </w:numPr>
        <w:tabs>
          <w:tab w:val="clear" w:pos="708"/>
          <w:tab w:val="left" w:pos="709" w:leader="none"/>
          <w:tab w:val="left" w:pos="1418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текущий ремонт переданного имущества.</w:t>
      </w:r>
    </w:p>
    <w:p>
      <w:pPr>
        <w:pStyle w:val="ConsNormal"/>
        <w:widowControl/>
        <w:numPr>
          <w:ilvl w:val="2"/>
          <w:numId w:val="12"/>
        </w:numPr>
        <w:tabs>
          <w:tab w:val="clear" w:pos="708"/>
          <w:tab w:val="left" w:pos="709" w:leader="none"/>
          <w:tab w:val="left" w:pos="1418" w:leader="none"/>
          <w:tab w:val="left" w:pos="450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12"/>
        </w:numPr>
        <w:tabs>
          <w:tab w:val="clear" w:pos="708"/>
          <w:tab w:val="left" w:pos="1418" w:leader="none"/>
          <w:tab w:val="left" w:pos="1701" w:leader="none"/>
          <w:tab w:val="left" w:pos="2138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месяца после вступления в силу настоящего Договора застраховать в пользу Арендодателя риски гибели и повреждения арендуемого объекта на весь срок действия настоящего Договора. Оформленный надлежащим образом страховой полис и соответствующий договор страхования представить Арендодателю.</w:t>
      </w:r>
    </w:p>
    <w:p>
      <w:pPr>
        <w:pStyle w:val="ConsNormal"/>
        <w:widowControl/>
        <w:numPr>
          <w:ilvl w:val="2"/>
          <w:numId w:val="12"/>
        </w:numPr>
        <w:tabs>
          <w:tab w:val="clear" w:pos="708"/>
          <w:tab w:val="left" w:pos="709" w:leader="none"/>
          <w:tab w:val="left" w:pos="1418" w:leader="none"/>
          <w:tab w:val="left" w:pos="2138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numPr>
          <w:ilvl w:val="2"/>
          <w:numId w:val="12"/>
        </w:numPr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ема-передачи в состоянии не хуже, чем в котором их получил, с учетом нормального износ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right="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080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п. 3.1.1. настоящего Договора Арендодатель оплачивает Арендатору штраф в размере по 0,1% от суммы годовой арендной платы за каждый день просрочк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настоящего Договора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настоящего Договора, штраф в размере 1/3 суммы годовой арендной платы. 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штраф, требовать досрочного расторжения договора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</w:t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709" w:leader="none"/>
        </w:tabs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12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 в связи с необходимостью данных помещений для собственных нужд, а также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 (пожарной, механической безопасности, безопасных для здоровья человека условий пребывания в зданиях и сооружениях и пр.)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numPr>
          <w:ilvl w:val="0"/>
          <w:numId w:val="1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Расходы Арендатора на текущий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 Арендатор имеет право в случае возникновения необходимости проводить капитальный ремонт арендуемого имущества только с письменного согласия Арендодателя.</w:t>
      </w:r>
    </w:p>
    <w:p>
      <w:pPr>
        <w:pStyle w:val="Cons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5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 (трех) экземплярах (по одному для каждой из Сторон и 1 (один) экземпляр предоставляется в государственный орган, осуществляющий государственную регистрацию прав на недвижимое имущество и сделок с ним),  имеющих одинаковую юридическую силу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8. При изменении наименования, местонахождения, банковских реквизитов или реорганизации одной из Сторон, она обязана письменно, в двухнедельный срок, сообщить Стороне о произошедших изменениях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: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/факс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, р/сч. 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/ факс., адрес электронной почты : 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</w:tabs>
        <w:ind w:left="1800" w:right="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2923" w:hRule="atLeast"/>
        </w:trPr>
        <w:tc>
          <w:tcPr>
            <w:tcW w:w="450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аренды № ____от  ________20___ 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в лице руководителя_____________________________________________________________________, во исполнение договора аренды № _________от ____________ 20___ г. передает с «______»_____________20___ го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b/>
          <w:sz w:val="24"/>
        </w:rPr>
        <w:t>Арендатору</w:t>
      </w:r>
      <w:r>
        <w:rPr>
          <w:sz w:val="24"/>
        </w:rPr>
        <w:t>: _________________________ федеральное имущество – эстакада для мойки вагонов, общей площадью – 444,3 кв.м., расположенная по адресу: Амурская область,                           г. Белогорск, ст. Белогорск-2 ППВ, в удовлетворительном состоян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                  Принял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уководитель       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____________                                                                                    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Ф.И.О.)                                                                                         (Ф.И.О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>ПРОЕКТ   ЛОТ № 3                                                                                                                                      Приложение № 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АРЕНДЫ №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«___» ________20____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Арендодатель», в лице руководителя________________________________________, действующего на основании_________________________________________________, с одной стороны и __________________________________, именуемый в дальнейшем «Арендатор», в лице ___________________________________, действующего _____________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4"/>
        </w:numPr>
        <w:autoSpaceDE w:val="true"/>
        <w:ind w:left="21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>1.1. На основании Распоряжения ТУ Росимущества в Амурской области от ____________ №______–р и Протокола заседания аукционной комиссии от ___________ № _____ Арендодатель передает, а Арендатор принимает во временное владение и пользование недвижимое имущество – здание гаража тепловоза, общей площадью – 150,9 кв.м., расположенное по адресу: Амурская область, г. Белогорск, ст. Белогорск-2, парк «Б», реестровый номер П12300005698, кадастровый номер 28:02:000000:0070:10:410:002:007069790:0101:00000, первоначальная стоимость – 17939 руб., остаточная – 14889 руб., для использования по назначению в соответствии с целевым назнач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, указанное в п. 1.1. Договора принадлежат на праве собственности Российской Федерации (регистрационная запись от 02.05.2009 г. № 28-28-02/008/2009-505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nformat"/>
        <w:widowControl/>
        <w:numPr>
          <w:ilvl w:val="1"/>
          <w:numId w:val="14"/>
        </w:numPr>
        <w:tabs>
          <w:tab w:val="clear" w:pos="708"/>
          <w:tab w:val="left" w:pos="709" w:leader="none"/>
          <w:tab w:val="left" w:pos="1134" w:leader="none"/>
        </w:tabs>
        <w:ind w:left="2487" w:right="21" w:hanging="19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устанавливается с «____» ________ 20___ г. по «___»________ 20___ г.</w:t>
      </w:r>
    </w:p>
    <w:p>
      <w:pPr>
        <w:pStyle w:val="ConsNonformat"/>
        <w:widowControl/>
        <w:numPr>
          <w:ilvl w:val="1"/>
          <w:numId w:val="14"/>
        </w:numPr>
        <w:tabs>
          <w:tab w:val="clear" w:pos="708"/>
          <w:tab w:val="left" w:pos="709" w:leader="none"/>
          <w:tab w:val="left" w:pos="1134" w:leader="none"/>
        </w:tabs>
        <w:ind w:left="2487" w:right="21" w:hanging="19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4"/>
        </w:numPr>
        <w:autoSpaceDE w:val="true"/>
        <w:ind w:left="21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и условия внесения арендной платы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2.1. Размер годовой арендной платы за имущество, являющееся предметом настоящего договора составляет: _________</w:t>
      </w:r>
      <w:r>
        <w:rPr>
          <w:b/>
          <w:sz w:val="24"/>
        </w:rPr>
        <w:t>руб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Размер арендной платы за объект недвижимого имущества включает в себя арендную плату в год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недвижимо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змер арендной платы определен по результатам аукциона на право заключения настоящего Договора, состоявшегося _____________________ (выписка из Протокола заседания аукционной комиссии от «_____» _________ 20__ г). Арендная плата начисляется с даты, указанной в п. 1.3. Договора.   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701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оссийской Федерации по Амурской области № 40101810000000010003 отделение Благовещенска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9041016000120</w:t>
      </w:r>
      <w:r>
        <w:rPr>
          <w:rFonts w:cs="Times New Roman" w:ascii="Times New Roman" w:hAnsi="Times New Roman"/>
          <w:sz w:val="24"/>
          <w:szCs w:val="24"/>
        </w:rPr>
        <w:t>; ОКТМО 10710000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Style18"/>
        <w:ind w:left="0" w:hanging="0"/>
        <w:jc w:val="both"/>
        <w:rPr/>
      </w:pPr>
      <w:r>
        <w:rPr/>
        <w:t xml:space="preserve">         </w:t>
      </w:r>
      <w:r>
        <w:rPr>
          <w:sz w:val="24"/>
        </w:rPr>
        <w:t>2.5. Размер арендной платы может быть изменен по инициативе Арендодателя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4"/>
        </w:numPr>
        <w:autoSpaceDE w:val="true"/>
        <w:ind w:left="2160" w:right="283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</w:tabs>
        <w:autoSpaceDE w:val="true"/>
        <w:ind w:left="1418" w:right="2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tabs>
          <w:tab w:val="clear" w:pos="708"/>
          <w:tab w:val="left" w:pos="1701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 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4. 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</w:tabs>
        <w:autoSpaceDE w:val="true"/>
        <w:ind w:left="1560" w:right="21"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дней с момента подписания настоящего Договора принять у Арендодателя имущество, указанное в п. 1.1., по акту приема-передачи (приложение № 1)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1134" w:leader="none"/>
          <w:tab w:val="left" w:pos="1276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ь после подписания настоящего Договора отдельный договор на эксплуатационные, коммунальные и другие необходимые административно-хозяйственные услуги (далее – Договор на оказание услуг) с организацией, предоставляющей соответствующие услуги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41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текущий ремонт переданного имущества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418" w:leader="none"/>
          <w:tab w:val="left" w:pos="450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1418" w:leader="none"/>
          <w:tab w:val="left" w:pos="1701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месяца после вступления в силу настоящего Договора застраховать в пользу Арендодателя риски гибели и повреждения арендуемого объекта на весь срок действия настоящего Договора. Оформленный надлежащим образом страховой полис и соответствующий договор страхования представить Арендодателю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1418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numPr>
          <w:ilvl w:val="2"/>
          <w:numId w:val="9"/>
        </w:numPr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ема-передачи в состоянии не хуже, чем в котором их получил, с учетом нормального износ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right="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9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080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п. 3.1.1. настоящего Договора Арендодатель оплачивает Арендатору штраф в размере по 0,1% от суммы годовой арендной платы за каждый день просрочк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настоящего Договора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настоящего Договора, штраф в размере 1/3 суммы годовой арендной платы. 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штраф, требовать досрочного расторжения договора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709" w:leader="none"/>
        </w:tabs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 в связи с необходимостью данных помещений для собственных нужд, а также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 (пожарной, механической безопасности, безопасных для здоровья человека условий пребывания в зданиях и сооружениях и пр.)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numPr>
          <w:ilvl w:val="0"/>
          <w:numId w:val="9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Расходы Арендатора на текущий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 Арендатор имеет право в случае возникновения необходимости проводить капитальный ремонт арендуемого имущества только с письменного согласия Арендодателя.</w:t>
      </w:r>
    </w:p>
    <w:p>
      <w:pPr>
        <w:pStyle w:val="Cons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5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 (трех) экземплярах (по одному для каждой из Сторон и 1 (один) экземпляр предоставляется в государственный орган, осуществляющий государственную регистрацию прав на недвижимое имущество и сделок с ним),  имеющих одинаковую юридическую силу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8. При изменении наименования, местонахождения, банковских реквизитов или реорганизации одной из Сторон, она обязана письменно, в двухнедельный срок, сообщить Стороне о произошедших изменениях.</w:t>
      </w:r>
    </w:p>
    <w:p>
      <w:pPr>
        <w:pStyle w:val="ConsNormal"/>
        <w:widowControl/>
        <w:numPr>
          <w:ilvl w:val="0"/>
          <w:numId w:val="9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: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/факс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, р/сч. 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/ факс., адрес электронной почты : 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720" w:right="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2923" w:hRule="atLeast"/>
        </w:trPr>
        <w:tc>
          <w:tcPr>
            <w:tcW w:w="450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аренды № ____от  ________20___ 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в лице руководителя_____________________________________________________________________, во исполнение договора аренды № _________от ____________ 20___ г. передает с «______»_____________20___ го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b/>
          <w:sz w:val="24"/>
        </w:rPr>
        <w:t>Арендатору</w:t>
      </w:r>
      <w:r>
        <w:rPr>
          <w:sz w:val="24"/>
        </w:rPr>
        <w:t>: _________________________ федеральное имущество – здание гаража тепловоза, общей площадью – 150,9 кв.м., расположенное по адресу: Амурская область, г. Белогорск, ст. Белогорск-2, парк «Б», в удовлетворительном состоян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                  Принял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уководитель       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____________                                                                                    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Ф.И.О.)                                                                                         (Ф.И.О.)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>ПРОЕКТ   ЛОТ № 4                                                                                                                                      Приложение № 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АРЕНДЫ №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«___» ________20____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Арендодатель», в лице руководителя________________________________________, действующего на основании_________________________________________________, с одной стороны и __________________________________, именуемый в дальнейшем «Арендатор», в лице ___________________________________, действующего _____________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0"/>
        </w:numPr>
        <w:autoSpaceDE w:val="true"/>
        <w:ind w:left="252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>1.1. На основании Распоряжения ТУ Росимущества в Амурской области от ____________ №______–р и Протокола заседания аукционной комиссии от ___________ № _____ Арендодатель передает, а Арендатор принимает во временное владение и пользование недвижимое имущество – здание КТСМ ст. Возжаевка, неч., общей площадью – 15 кв.м., расположенное по адресу: Амурская область, Белогорский р-он, с. Возжаевка, 7897 км., реестровый номер П12300000562, кадастровый номер 28:09:000000:0009:10:208:002:006993640:0102:00000, первоначальная стоимость – 38000 руб., для использования по назначению в соответствии с целевым назнач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, указанное в п. 1.1. Договора принадлежат на праве собственности Российской Федерации (регистрационная запись от 10.05.2007 г. № 28-28-01/02/009/2007-360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nformat"/>
        <w:widowControl/>
        <w:numPr>
          <w:ilvl w:val="1"/>
          <w:numId w:val="10"/>
        </w:numPr>
        <w:tabs>
          <w:tab w:val="clear" w:pos="708"/>
          <w:tab w:val="left" w:pos="709" w:leader="none"/>
          <w:tab w:val="left" w:pos="1134" w:leader="none"/>
        </w:tabs>
        <w:ind w:left="2847" w:right="21" w:hanging="2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устанавливается с «____» ________ 20___ г. по «___»________ 20___ г.</w:t>
      </w:r>
    </w:p>
    <w:p>
      <w:pPr>
        <w:pStyle w:val="ConsNonformat"/>
        <w:widowControl/>
        <w:numPr>
          <w:ilvl w:val="1"/>
          <w:numId w:val="10"/>
        </w:numPr>
        <w:tabs>
          <w:tab w:val="clear" w:pos="708"/>
          <w:tab w:val="left" w:pos="709" w:leader="none"/>
          <w:tab w:val="left" w:pos="1134" w:leader="none"/>
        </w:tabs>
        <w:ind w:left="2847" w:right="21" w:hanging="2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0"/>
        </w:numPr>
        <w:autoSpaceDE w:val="true"/>
        <w:ind w:left="252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и условия внесения арендной платы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2.1. Размер годовой арендной платы за имущество, являющееся предметом настоящего договора составляет: _________</w:t>
      </w:r>
      <w:r>
        <w:rPr>
          <w:b/>
          <w:sz w:val="24"/>
        </w:rPr>
        <w:t>руб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Размер арендной платы за объект недвижимого имущества включает в себя арендную плату в год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недвижимо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змер арендной платы определен по результатам аукциона на право заключения настоящего Договора, состоявшегося _____________________ (выписка из Протокола заседания аукционной комиссии от «_____» _________ 20__ г). Арендная плата начисляется с даты, указанной в п. 1.3. Договора.   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701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оссийской Федерации по Амурской области № 40101810000000010003 отделение Благовещенска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9041016000120</w:t>
      </w:r>
      <w:r>
        <w:rPr>
          <w:rFonts w:cs="Times New Roman" w:ascii="Times New Roman" w:hAnsi="Times New Roman"/>
          <w:sz w:val="24"/>
          <w:szCs w:val="24"/>
        </w:rPr>
        <w:t>; ОКТМО 10710000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Style18"/>
        <w:ind w:left="0" w:hanging="0"/>
        <w:jc w:val="both"/>
        <w:rPr/>
      </w:pPr>
      <w:r>
        <w:rPr/>
        <w:t xml:space="preserve">         </w:t>
      </w:r>
      <w:r>
        <w:rPr>
          <w:sz w:val="24"/>
        </w:rPr>
        <w:t>2.5. Размер арендной платы может быть изменен по инициативе Арендодателя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0"/>
        </w:numPr>
        <w:autoSpaceDE w:val="true"/>
        <w:ind w:left="2520" w:right="283" w:hanging="195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</w:tabs>
        <w:autoSpaceDE w:val="true"/>
        <w:ind w:left="1778" w:right="21" w:hanging="121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tabs>
          <w:tab w:val="clear" w:pos="708"/>
          <w:tab w:val="left" w:pos="1701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 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4. 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</w:tabs>
        <w:autoSpaceDE w:val="true"/>
        <w:ind w:left="1276" w:right="21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дней с момента подписания настоящего Договора принять у Арендодателя имущество, указанное в п. 1.1., по акту приема-передачи (приложение № 1)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1134" w:leader="none"/>
          <w:tab w:val="left" w:pos="1276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ь после подписания настоящего Договора отдельный договор на эксплуатационные, коммунальные и другие необходимые административно-хозяйственные услуги (далее – Договор на оказание услуг) с организацией, предоставляющей соответствующие услуги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41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текущий ремонт переданного имущества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418" w:leader="none"/>
          <w:tab w:val="left" w:pos="450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1418" w:leader="none"/>
          <w:tab w:val="left" w:pos="1701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месяца после вступления в силу настоящего Договора застраховать в пользу Арендодателя риски гибели и повреждения арендуемого объекта на весь срок действия настоящего Договора. Оформленный надлежащим образом страховой полис и соответствующий договор страхования представить Арендодателю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1418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numPr>
          <w:ilvl w:val="2"/>
          <w:numId w:val="13"/>
        </w:numPr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ема-передачи в состоянии не хуже, чем в котором их получил, с учетом нормального износ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right="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3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080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п. 3.1.1. настоящего Договора Арендодатель оплачивает Арендатору штраф в размере по 0,1% от суммы годовой арендной платы за каждый день просрочк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настоящего Договора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настоящего Договора, штраф в размере 1/3 суммы годовой арендной платы. 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штраф, требовать досрочного расторжения договора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</w:t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13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 в связи с необходимостью данных помещений для собственных нужд, а также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 (пожарной, механической безопасности, безопасных для здоровья человека условий пребывания в зданиях и сооружениях и пр.)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numPr>
          <w:ilvl w:val="0"/>
          <w:numId w:val="13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Расходы Арендатора на текущий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 Арендатор имеет право в случае возникновения необходимости проводить капитальный ремонт арендуемого имущества только с письменного согласия Арендодателя.</w:t>
      </w:r>
    </w:p>
    <w:p>
      <w:pPr>
        <w:pStyle w:val="Cons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5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 (трех) экземплярах (по одному для каждой из Сторон и 1 (один) экземпляр предоставляется в государственный орган, осуществляющий государственную регистрацию прав на недвижимое имущество и сделок с ним),  имеющих одинаковую юридическую силу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8. При изменении наименования, местонахождения, банковских реквизитов или реорганизации одной из Сторон, она обязана письменно, в двухнедельный срок, сообщить Стороне о произошедших изменениях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3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: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/факс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, р/сч. 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/ факс., адрес электронной почты : _________________________________________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720" w:right="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2923" w:hRule="atLeast"/>
        </w:trPr>
        <w:tc>
          <w:tcPr>
            <w:tcW w:w="450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аренды № ____от  ________20___ 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в лице руководителя_____________________________________________________________________, во исполнение договора аренды № _________от ____________ 20___ г. передает с «______»_____________20___ го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b/>
          <w:sz w:val="24"/>
        </w:rPr>
        <w:t>Арендатору</w:t>
      </w:r>
      <w:r>
        <w:rPr>
          <w:sz w:val="24"/>
        </w:rPr>
        <w:t>: _________________________ федеральное имущество – здание КТСМ ст. Возжаевка, неч., общей площадью – 15 кв.м., расположенное по адресу: Амурская область, Белогорский р-он, с. Возжаевка, 7897 км., в удовлетворительном состоян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                  Принял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уководитель       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____________                                                                                    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Ф.И.О.)                                                                                         (Ф.И.О.)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>ПРОЕКТ   ЛОТ № 5                                                                                                                                      Приложение № 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АРЕНДЫ №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«___» ________20____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Арендодатель», в лице руководителя________________________________________, действующего на основании_________________________________________________, с одной стороны и __________________________________, именуемый в дальнейшем «Арендатор», в лице ___________________________________, действующего _____________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autoSpaceDE w:val="true"/>
        <w:ind w:left="2880" w:right="21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>1.1. На основании Распоряжения ТУ Росимущества в Амурской области от ____________ №______–р и Протокола заседания аукционной комиссии от ___________ № _____ Арендодатель передает, а Арендатор принимает во временное владение и пользование недвижимое имущество – здание КТСМ ст. Белогорск, чет., общей площадью – 11,70 кв.м., расположенное по адресу: Амурская область, Серышевский р-он, ст. Белогорск, 7859 км., (левый берег р. Томь), реестровый номер П12300000561, кадастровый номер 28:23:020000:0001:10:247:002:007015210:0101:00000, первоначальная стоимость – 38000 руб., для использования по назначению в соответствии с целевым назнач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, указанное в п. 1.1. Договора принадлежат на праве собственности Российской Федерации (регистрационная запись от 29.08.2007 г. № 28-28-02/023/2007-872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ind w:left="3207" w:right="21" w:hanging="2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устанавливается с «____» ________ 20___ г. по «___»________ 20___ г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ind w:left="3207" w:right="21" w:hanging="2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autoSpaceDE w:val="true"/>
        <w:ind w:left="72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и условия внесения арендной платы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2.1. Размер годовой арендной платы за имущество, являющееся предметом настоящего договора составляет: _________</w:t>
      </w:r>
      <w:r>
        <w:rPr>
          <w:b/>
          <w:sz w:val="24"/>
        </w:rPr>
        <w:t>руб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Размер арендной платы за объект недвижимого имущества включает в себя арендную плату в год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недвижимо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змер арендной платы определен по результатам аукциона на право заключения настоящего Договора, состоявшегося _____________________ (выписка из Протокола заседания аукционной комиссии от «_____» _________ 20__ г). Арендная плата начисляется с даты, указанной в п. 1.3. Договора.   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701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оссийской Федерации по Амурской области № 40101810000000010003 отделение Благовещенска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9041016000120</w:t>
      </w:r>
      <w:r>
        <w:rPr>
          <w:rFonts w:cs="Times New Roman" w:ascii="Times New Roman" w:hAnsi="Times New Roman"/>
          <w:sz w:val="24"/>
          <w:szCs w:val="24"/>
        </w:rPr>
        <w:t>; ОКТМО 10710000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Style18"/>
        <w:ind w:left="0" w:hanging="0"/>
        <w:jc w:val="both"/>
        <w:rPr/>
      </w:pPr>
      <w:r>
        <w:rPr/>
        <w:t xml:space="preserve">         </w:t>
      </w:r>
      <w:r>
        <w:rPr>
          <w:sz w:val="24"/>
        </w:rPr>
        <w:t>2.5. Размер арендной платы может быть изменен по инициативе Арендодателя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autoSpaceDE w:val="true"/>
        <w:ind w:left="720" w:right="283" w:hanging="195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autoSpaceDE w:val="true"/>
        <w:ind w:left="709" w:right="21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tabs>
          <w:tab w:val="clear" w:pos="708"/>
          <w:tab w:val="left" w:pos="1701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 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4. 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autoSpaceDE w:val="true"/>
        <w:ind w:left="3960" w:right="21" w:hanging="33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дней с момента подписания настоящего Договора принять у Арендодателя имущество, указанное в п. 1.1., по акту приема-передачи (приложение № 1)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ь после подписания настоящего Договора отдельный договор на эксплуатационные, коммунальные и другие необходимые административно-хозяйственные услуги (далее – Договор на оказание услуг) с организацией, предоставляющей соответствующие услуги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41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текущий ремонт переданного имуществ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418" w:leader="none"/>
          <w:tab w:val="left" w:pos="450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месяца после вступления в силу настоящего Договора застраховать в пользу Арендодателя риски гибели и повреждения арендуемого объекта на весь срок действия настоящего Договора. Оформленный надлежащим образом страховой полис и соответствующий договор страхования представить Арендодателю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418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ема-передачи в состоянии не хуже, чем в котором их получил, с учетом нормального износ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right="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080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п. 3.1.1. настоящего Договора Арендодатель оплачивает Арендатору штраф в размере по 0,1% от суммы годовой арендной платы за каждый день просрочк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настоящего Договора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настоящего Договора, штраф в размере 1/3 суммы годовой арендной платы. 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штраф, требовать досрочного расторжения договора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 в связи с необходимостью данных помещений для собственных нужд, а также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 (пожарной, механической безопасности, безопасных для здоровья человека условий пребывания в зданиях и сооружениях и пр.)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Расходы Арендатора на текущий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 Арендатор имеет право в случае возникновения необходимости проводить капитальный ремонт арендуемого имущества только с письменного согласия Арендодателя.</w:t>
      </w:r>
    </w:p>
    <w:p>
      <w:pPr>
        <w:pStyle w:val="Cons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5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 (трех) экземплярах (по одному для каждой из Сторон и 1 (один) экземпляр предоставляется в государственный орган, осуществляющий государственную регистрацию прав на недвижимое имущество и сделок с ним),  имеющих одинаковую юридическую силу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8. При изменении наименования, местонахождения, банковских реквизитов или реорганизации одной из Сторон, она обязана письменно, в двухнедельный срок, сообщить Стороне о произошедших изменениях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: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/факс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, р/сч. 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/ факс., адрес электронной почты : _________________________________________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20" w:right="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2923" w:hRule="atLeast"/>
        </w:trPr>
        <w:tc>
          <w:tcPr>
            <w:tcW w:w="450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аренды № ____от  ________20___ 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в лице руководителя_____________________________________________________________________, во исполнение договора аренды № _________от ____________ 20___ г. передает с «______»_____________20___ го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b/>
          <w:sz w:val="24"/>
        </w:rPr>
        <w:t>Арендатору</w:t>
      </w:r>
      <w:r>
        <w:rPr>
          <w:sz w:val="24"/>
        </w:rPr>
        <w:t>: _________________________ федеральное имущество – здание КТСМ ст. Белогорск, чет., общей площадью – 11,70 кв.м., расположенное по адресу: Амурская область, Серышевский р-он, ст. Белогорск, 7859 км., (левый берег р. Томь), в удовлетворительном состоян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                  Принял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уководитель       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____________                                                                                    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Ф.И.О.)                                                                                         (Ф.И.О.)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>ПРОЕКТ   ЛОТ № 6                                                                                                                                      Приложение № 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АРЕНДЫ №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«___» ________20____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Арендодатель», в лице руководителя________________________________________, действующего на основании_________________________________________________, с одной стороны и __________________________________, именуемый в дальнейшем «Арендатор», в лице ___________________________________, действующего _____________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autoSpaceDE w:val="true"/>
        <w:ind w:left="2880" w:right="21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>1.1. На основании Распоряжения ТУ Росимущества в Амурской области от ____________ №______–р и Протокола заседания аукционной комиссии от ___________ № _____ Арендодатель передает, а Арендатор принимает во временное владение и пользование недвижимое имущество – здание КТСМ ст. Белогорск, нечет., общей площадью – 14,30 кв.м., расположенное по адресу: Амурская область, г. Белогорск, 7877 км., реестровый номер П12300000571, кадастровый номер 28:09:000000:0009:10:208:002:006993640:0101:00000, первоначальная стоимость – 65000 руб., для использования по назначению в соответствии с целевым назнач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, указанное в п. 1.1. Договора принадлежат на праве собственности Российской Федерации (регистрационная запись от 10.05.2007 г. № 28-28-01/02/09/2007-359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ind w:left="3207" w:right="21" w:hanging="2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устанавливается с «____» ________ 20___ г. по «___»________ 20___ г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ind w:left="3207" w:right="21" w:hanging="2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autoSpaceDE w:val="true"/>
        <w:ind w:left="72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и условия внесения арендной платы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2.1. Размер годовой арендной платы за имущество, являющееся предметом настоящего договора составляет: _________</w:t>
      </w:r>
      <w:r>
        <w:rPr>
          <w:b/>
          <w:sz w:val="24"/>
        </w:rPr>
        <w:t>руб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Размер арендной платы за объект недвижимого имущества включает в себя арендную плату в год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недвижимо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змер арендной платы определен по результатам аукциона на право заключения настоящего Договора, состоявшегося _____________________ (выписка из Протокола заседания аукционной комиссии от «_____» _________ 20__ г). Арендная плата начисляется с даты, указанной в п. 1.3. Договора.   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701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оссийской Федерации по Амурской области № 40101810000000010003 отделение Благовещенска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9041016000120</w:t>
      </w:r>
      <w:r>
        <w:rPr>
          <w:rFonts w:cs="Times New Roman" w:ascii="Times New Roman" w:hAnsi="Times New Roman"/>
          <w:sz w:val="24"/>
          <w:szCs w:val="24"/>
        </w:rPr>
        <w:t>; ОКТМО 10710000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Style18"/>
        <w:ind w:left="0" w:hanging="0"/>
        <w:jc w:val="both"/>
        <w:rPr/>
      </w:pPr>
      <w:r>
        <w:rPr/>
        <w:t xml:space="preserve">         </w:t>
      </w:r>
      <w:r>
        <w:rPr>
          <w:sz w:val="24"/>
        </w:rPr>
        <w:t>2.5. Размер арендной платы может быть изменен по инициативе Арендодателя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autoSpaceDE w:val="true"/>
        <w:ind w:left="720" w:right="283" w:hanging="195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autoSpaceDE w:val="true"/>
        <w:ind w:left="709" w:right="21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tabs>
          <w:tab w:val="clear" w:pos="708"/>
          <w:tab w:val="left" w:pos="1701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 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4. 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numPr>
          <w:ilvl w:val="2"/>
          <w:numId w:val="15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autoSpaceDE w:val="true"/>
        <w:ind w:left="3960" w:right="21" w:hanging="33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дней с момента подписания настоящего Договора принять у Арендодателя имущество, указанное в п. 1.1., по акту приема-передачи (приложение № 1)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ь после подписания настоящего Договора отдельный договор на эксплуатационные, коммунальные и другие необходимые административно-хозяйственные услуги (далее – Договор на оказание услуг) с организацией, предоставляющей соответствующие услуги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41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текущий ремонт переданного имуществ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418" w:leader="none"/>
          <w:tab w:val="left" w:pos="450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месяца после вступления в силу настоящего Договора застраховать в пользу Арендодателя риски гибели и повреждения арендуемого объекта на весь срок действия настоящего Договора. Оформленный надлежащим образом страховой полис и соответствующий договор страхования представить Арендодателю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418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ема-передачи в состоянии не хуже, чем в котором их получил, с учетом нормального износ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right="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080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п. 3.1.1. настоящего Договора Арендодатель оплачивает Арендатору штраф в размере по 0,1% от суммы годовой арендной платы за каждый день просрочк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настоящего Договора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настоящего Договора, штраф в размере 1/3 суммы годовой арендной платы. 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штраф, требовать досрочного расторжения договора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 в связи с необходимостью данных помещений для собственных нужд, а также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 (пожарной, механической безопасности, безопасных для здоровья человека условий пребывания в зданиях и сооружениях и пр.)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Расходы Арендатора на текущий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 Арендатор имеет право в случае возникновения необходимости проводить капитальный ремонт арендуемого имущества только с письменного согласия Арендодателя.</w:t>
      </w:r>
    </w:p>
    <w:p>
      <w:pPr>
        <w:pStyle w:val="ConsNormal"/>
        <w:numPr>
          <w:ilvl w:val="1"/>
          <w:numId w:val="15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5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 (трех) экземплярах (по одному для каждой из Сторон и 1 (один) экземпляр предоставляется в государственный орган, осуществляющий государственную регистрацию прав на недвижимое имущество и сделок с ним),  имеющих одинаковую юридическую силу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8. При изменении наименования, местонахождения, банковских реквизитов или реорганизации одной из Сторон, она обязана письменно, в двухнедельный срок, сообщить Стороне о произошедших изменениях.</w:t>
      </w:r>
    </w:p>
    <w:p>
      <w:pPr>
        <w:pStyle w:val="ConsNormal"/>
        <w:widowControl/>
        <w:numPr>
          <w:ilvl w:val="1"/>
          <w:numId w:val="15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: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/факс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, р/сч. 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/ факс., адрес электронной почты : 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20" w:right="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2923" w:hRule="atLeast"/>
        </w:trPr>
        <w:tc>
          <w:tcPr>
            <w:tcW w:w="450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аренды № ____от  ________20___ 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в лице руководителя_____________________________________________________________________, во исполнение договора аренды № _________от ____________ 20___ г. передает с «______»_____________20___ го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b/>
          <w:sz w:val="24"/>
        </w:rPr>
        <w:t>Арендатору</w:t>
      </w:r>
      <w:r>
        <w:rPr>
          <w:sz w:val="24"/>
        </w:rPr>
        <w:t>: _________________________ федеральное имущество – здание КТСМ ст. Белогорск, нечет., общей площадью – 14,30 кв.м., расположенное по адресу: Амурская область, г. Белогорск, 7877 км., в удовлетворительном состоян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                  Принял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уководитель       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____________                                                                                    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Ф.И.О.)                                                                                         (Ф.И.О.)</w:t>
      </w:r>
    </w:p>
    <w:p>
      <w:pPr>
        <w:pStyle w:val="Style18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1134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32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3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7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5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28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6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7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24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28@rosim.ru" TargetMode="External"/><Relationship Id="rId3" Type="http://schemas.openxmlformats.org/officeDocument/2006/relationships/hyperlink" Target="mailto:tu28@rosim.ru" TargetMode="External"/><Relationship Id="rId4" Type="http://schemas.openxmlformats.org/officeDocument/2006/relationships/hyperlink" Target="mailto:tu28@rosim.ru" TargetMode="External"/><Relationship Id="rId5" Type="http://schemas.openxmlformats.org/officeDocument/2006/relationships/hyperlink" Target="mailto:tu28@rosim.ru" TargetMode="External"/><Relationship Id="rId6" Type="http://schemas.openxmlformats.org/officeDocument/2006/relationships/hyperlink" Target="mailto:tu28@rosim.ru" TargetMode="External"/><Relationship Id="rId7" Type="http://schemas.openxmlformats.org/officeDocument/2006/relationships/hyperlink" Target="mailto:tu28@rosim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2:39:00Z</dcterms:created>
  <dc:creator>чбн</dc:creator>
  <dc:description/>
  <cp:keywords/>
  <dc:language>en-US</dc:language>
  <cp:lastModifiedBy>Игошина Инна Анатольевна (ТУ в Амурской области )</cp:lastModifiedBy>
  <cp:lastPrinted>2017-01-11T17:04:00Z</cp:lastPrinted>
  <dcterms:modified xsi:type="dcterms:W3CDTF">2017-04-24T01:05:00Z</dcterms:modified>
  <cp:revision>458</cp:revision>
  <dc:subject/>
  <dc:title>                                                                                  </dc:title>
</cp:coreProperties>
</file>