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>ПРОЕКТ   ЛОТ № 1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АРЕНДЫ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«___» ________20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одатель», в лице руководителя________________________________________, действующего на основании_________________________________________________, с одной стороны и __________________________________, именуемый в дальнейшем «Арендатор», в лице ___________________________________, действующего _____________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autoSpaceDE w:val="true"/>
        <w:ind w:left="144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>1.1. На основании Распоряжения ТУ Росимущества в Амурской области от ____________ №______–р и Протокола заседания аукционной комиссии от ___________ № _____ Арендодатель передает, а Арендатор принимает во временное владение и пользование недвижимое имущество – административно – бытовое здание, общей площадью – 163,3 кв.м., расположенное по адресу: Амурская область, Селемджинский р-он, п. Февральск, реестровый номер П12300000541,</w:t>
      </w:r>
      <w:r>
        <w:rPr>
          <w:color w:val="FF0000"/>
          <w:sz w:val="24"/>
        </w:rPr>
        <w:t xml:space="preserve"> </w:t>
      </w:r>
      <w:r>
        <w:rPr>
          <w:sz w:val="24"/>
        </w:rPr>
        <w:t>кадастровый номер 28:22:010000:0014:10:245:002:006964930, первоначальная стоимость – 2433019 руб., остаточная – 2189717 руб., для использования по назначению в соответствии с целевым назнач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, указанное в п. 1.1. Договора принадлежат на праве собственности Российской Федерации (регистрационная запись от 19.03.2007 № 28-28-07/006/2007-486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ind w:left="1440" w:right="21" w:hanging="8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устанавливается с «____» ________ 20___ г. по «___»________ 20___ г.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  <w:tab w:val="left" w:pos="709" w:leader="none"/>
          <w:tab w:val="left" w:pos="1134" w:leader="none"/>
        </w:tabs>
        <w:ind w:left="1440" w:right="21" w:hanging="8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autoSpaceDE w:val="true"/>
        <w:ind w:left="144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2.1. Размер годовой арендной платы за имущество, являющееся предметом настоящего договора составляет: _________</w:t>
      </w:r>
      <w:r>
        <w:rPr>
          <w:b/>
          <w:sz w:val="24"/>
        </w:rPr>
        <w:t>руб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Размер арендной платы за объект недвижимого имущества включает в себя арендную плату в год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недвижимо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арендной платы определен по результатам аукциона на право заключения настоящего Договора, состоявшегося _____________________ (выписка из Протокола заседания аукционной комиссии от «_____» _________ 20__ г). Арендная плата начисляется с даты, указанной в п. 1.3. Договора.   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701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оссийской Федерации по Амурской области № 40101810000000010003 отделение Благовещенска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9041016000120</w:t>
      </w:r>
      <w:r>
        <w:rPr>
          <w:rFonts w:cs="Times New Roman" w:ascii="Times New Roman" w:hAnsi="Times New Roman"/>
          <w:sz w:val="24"/>
          <w:szCs w:val="24"/>
        </w:rPr>
        <w:t>; ОКТМО 10645000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>
          <w:sz w:val="24"/>
        </w:rPr>
        <w:t>2.5. Размер арендной платы может быть изменен по инициативе Арендодателя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autoSpaceDE w:val="true"/>
        <w:ind w:left="1440" w:right="283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true"/>
        <w:ind w:left="1276" w:right="21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tabs>
          <w:tab w:val="clear" w:pos="708"/>
          <w:tab w:val="left" w:pos="1701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 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4. 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</w:tabs>
        <w:autoSpaceDE w:val="true"/>
        <w:ind w:left="1440" w:right="21" w:hanging="87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080" w:leader="none"/>
          <w:tab w:val="left" w:pos="141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дней с момента подписания настоящего Договора принять у Арендодателя имущество, указанное в п. 1.1., по акту приема-передачи (приложение № 1)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276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после подписания настоящего Договора отдельный договор на эксплуатационные, коммунальные и другие необходимые административно-хозяйственные услуги (далее – Договор на оказание услуг) с организацией, предоставляющей соответствующие услуги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440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текущий ремонт переданного имуществ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701" w:leader="none"/>
          <w:tab w:val="left" w:pos="2138" w:leader="none"/>
          <w:tab w:val="left" w:pos="450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1276" w:leader="none"/>
          <w:tab w:val="left" w:pos="1571" w:leader="none"/>
          <w:tab w:val="left" w:pos="1701" w:leader="none"/>
          <w:tab w:val="left" w:pos="2138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месяца после вступления в силу настоящего Договора застраховать в пользу Арендодателя риски гибели и повреждения арендуемого объекта на весь срок действия настоящего Договора. Оформленный надлежащим образом страховой полис и соответствующий договор страхования представить Арендодателю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1276" w:leader="none"/>
          <w:tab w:val="left" w:pos="1701" w:leader="none"/>
          <w:tab w:val="left" w:pos="2138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numPr>
          <w:ilvl w:val="2"/>
          <w:numId w:val="2"/>
        </w:numPr>
        <w:tabs>
          <w:tab w:val="clear" w:pos="708"/>
          <w:tab w:val="left" w:pos="709" w:leader="none"/>
          <w:tab w:val="left" w:pos="993" w:leader="none"/>
          <w:tab w:val="left" w:pos="126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ема-передачи в состоянии не хуже, чем в котором их получил, с учетом нормального износа.</w:t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080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п. 3.1.1. настоящего Договора Арендодатель оплачивает Арендатору штраф в размере по 0,1% от суммы годовой арендной платы за каждый день просрочк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настоящего Договора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настоящего Договора, штраф в размере 1/3 суммы годовой арендной платы. 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штраф, требовать досрочного расторжения договора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</w:t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 в связи с необходимостью данных помещений для собственных нужд, а также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 (пожарной, механической безопасности, безопасных для здоровья человека условий пребывания в зданиях и сооружениях и пр.)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Расходы Арендатора на текущий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Арендатор имеет право в случае возникновения необходимости проводить капитальный ремонт арендуемого имущества только с письменного согласия Арендодателя.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 (трех) экземплярах (по одному для каждой из Сторон и 1 (один) экземпляр предоставляется в государственный орган, осуществляющий государственную регистрацию прав на недвижимое имущество и сделок с ним),  имеющих одинаковую юридическую силу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 При изменении наименования, местонахождения, банковских реквизитов или реорганизации одной из Сторон, она обязана письменно, в двухнедельный срок, сообщить Стороне о произошедших изменениях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: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/факс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, р/сч. 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 факс., адрес электронной почты : 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720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2923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аренды № ____от  ________20___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в лице руководителя_____________________________________________________________________, во исполнение договора аренды № _________от ____________ 20___ г. передает с «______»_____________20___ г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>: _________________________ федеральное имущество – административно – бытовое здание, общей площадью – 163,3 кв.м., расположенное по адресу: Амурская облСелемджинский р-он, п. Февральск, в удовлетворительном состоя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                  Принял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ь      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                                                                                    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Ф.И.О.)                                                                                         (Ф.И.О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</w:rPr>
        <w:t>ПРОЕКТ   ЛОТ № 2                                                                                                                                      Приложение № 1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АРЕНДЫ №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ДВИЖИМОГО ИМУЩЕСТВА, ЯВЛЯЮЩЕГОСЯ ФЕДЕРАЛЬНОЙ СОБСТВЕННОСТЬЮ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Благовещенск </w:t>
        <w:tab/>
        <w:tab/>
        <w:tab/>
        <w:tab/>
        <w:tab/>
        <w:tab/>
        <w:t xml:space="preserve">                         «___» ________20____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Nonformat"/>
        <w:widowControl/>
        <w:tabs>
          <w:tab w:val="clear" w:pos="708"/>
          <w:tab w:val="left" w:pos="540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рриториальное управление Федерального агентства по управлению государственным имуществом в Амурской области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одатель», в лице руководителя________________________________________, действующего на основании_________________________________________________, с одной стороны и __________________________________, именуемый в дальнейшем «Арендатор», в лице ___________________________________, действующего _____________(при совместном упоминании - Стороны), с другой стороны, заключили настоящий договор (далее – Договор) о нижеследующем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7"/>
        </w:numPr>
        <w:autoSpaceDE w:val="true"/>
        <w:ind w:left="180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срок договор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4"/>
        </w:rPr>
      </w:pPr>
      <w:r>
        <w:rPr>
          <w:sz w:val="24"/>
        </w:rPr>
        <w:t>1.1. На основании Распоряжения ТУ Росимущества в Амурской области от ____________ №______–р и Протокола заседания аукционной комиссии от ___________ № _____ Арендодатель передает, а Арендатор принимает во временное владение и пользование недвижимое имущество – административно – бытовое здание, общей площадью 170 кв.м., расположенная по адресу: Амурская область, Тындинский р-он, п. Юктали, реестровый номер П12300000986, кадастровый номер 28:26:000000:0014:10:254:002:006950330, первоначальная стоимость – 2950049 руб., остаточная – 2537042 руб., для использования по назначению в соответствии с целевым назнач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дача имущества оформляется актом приема-передачи, который является неотъемлемой частью Договор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Имущество, указанное в п. 1.1. Договора принадлежат на праве собственности Российской Федерации (регистрационная запись от 10.03.2007 г. № 28-28-09/004/2007-591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Nonformat"/>
        <w:widowControl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аренды устанавливается с «____» ________ 20___ г. по «___»________ 20___ г.</w:t>
      </w:r>
    </w:p>
    <w:p>
      <w:pPr>
        <w:pStyle w:val="ConsNonformat"/>
        <w:widowControl/>
        <w:numPr>
          <w:ilvl w:val="1"/>
          <w:numId w:val="7"/>
        </w:numPr>
        <w:tabs>
          <w:tab w:val="clear" w:pos="708"/>
          <w:tab w:val="left" w:pos="709" w:leader="none"/>
          <w:tab w:val="left" w:pos="1134" w:leader="none"/>
        </w:tabs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государственной регистрации.</w:t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7"/>
        </w:numPr>
        <w:autoSpaceDE w:val="true"/>
        <w:ind w:left="180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и условия внесения арендной платы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2.1. Размер годовой арендной платы за имущество, являющееся предметом настоящего договора составляет: _________</w:t>
      </w:r>
      <w:r>
        <w:rPr>
          <w:b/>
          <w:sz w:val="24"/>
        </w:rPr>
        <w:t>руб.</w:t>
      </w:r>
    </w:p>
    <w:p>
      <w:pPr>
        <w:pStyle w:val="Style18"/>
        <w:ind w:left="0" w:firstLine="540"/>
        <w:jc w:val="both"/>
        <w:rPr>
          <w:sz w:val="24"/>
        </w:rPr>
      </w:pPr>
      <w:r>
        <w:rPr>
          <w:sz w:val="24"/>
        </w:rPr>
        <w:t>Размер арендной платы за объект недвижимого имущества включает в себя арендную плату в год без учета НДС, других налоговых платежей, стоимости услуг по содержанию и эксплуатации объекта недвижимости, платы за пользование земельным участком, на котором расположен объект недвижимо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Размер арендной платы определен по результатам аукциона на право заключения настоящего Договора, состоявшегося _____________________ (выписка из Протокола заседания аукционной комиссии от «_____» _________ 20__ г). Арендная плата начисляется с даты, указанной в п. 1.3. Договора.    </w:t>
      </w:r>
    </w:p>
    <w:p>
      <w:pPr>
        <w:pStyle w:val="ConsNonformat"/>
        <w:widowControl/>
        <w:tabs>
          <w:tab w:val="clear" w:pos="708"/>
          <w:tab w:val="left" w:pos="567" w:leader="none"/>
          <w:tab w:val="left" w:pos="1701" w:leader="none"/>
        </w:tabs>
        <w:ind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плата аренды производится ежемесячно равными долями, до 10 числа текущего месяца путем перечисления арендной платы на расчетный счет управления Федерального казначейства Российской Федерации по Амурской области № 40101810000000010003 отделение Благовещенска г. Благовещенск (Территориальное управление Федерального агентства по управлению государственным имуществом в Амурской области); БИК 041012001; ИНН получателя 2801150690; КПП 280101001; КБК </w:t>
      </w:r>
      <w:r>
        <w:rPr>
          <w:rFonts w:eastAsia="Batang;바탕" w:cs="Times New Roman" w:ascii="Times New Roman" w:hAnsi="Times New Roman"/>
          <w:sz w:val="24"/>
          <w:szCs w:val="24"/>
        </w:rPr>
        <w:t>16711109041016000120</w:t>
      </w:r>
      <w:r>
        <w:rPr>
          <w:rFonts w:cs="Times New Roman" w:ascii="Times New Roman" w:hAnsi="Times New Roman"/>
          <w:sz w:val="24"/>
          <w:szCs w:val="24"/>
        </w:rPr>
        <w:t>; ОКТМО 10654000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2.4. Размер арендной платы изменяется Арендодателем в одностороннем порядк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ежегодно,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sz w:val="24"/>
        </w:rPr>
      </w:pPr>
      <w:r>
        <w:rPr>
          <w:sz w:val="24"/>
        </w:rPr>
        <w:t>- изменения действующего законодательства Российской Федерации в сфере регулирования арендных отношений. Оплата по договору производится с момента вступления в силу нормативно – правового акта, в соответствии с которыми определяется размер арендной платы.</w:t>
      </w:r>
    </w:p>
    <w:p>
      <w:pPr>
        <w:pStyle w:val="Style18"/>
        <w:ind w:left="0" w:hanging="0"/>
        <w:jc w:val="both"/>
        <w:rPr/>
      </w:pPr>
      <w:r>
        <w:rPr/>
        <w:t xml:space="preserve">         </w:t>
      </w:r>
      <w:r>
        <w:rPr>
          <w:sz w:val="24"/>
        </w:rPr>
        <w:t>2.5. Размер арендной платы может быть изменен по инициативе Арендодателя, но не чаще одного раза в год при изменении рыночной стоимости годовой арендной платы. В случае недостижения сторонами соглашения, вопрос о внесении изменений в договор рассматривается в судебном порядке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.6. Внесение арендной платы сверх суммы, предусмотренной настоящим Договором, в том числе после прекращения договора, не является основанием его пролонгации. 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еня при неуплате Арендатором арендной платы исчисляется с 11 числа текущего месяца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Изменение арендной платы по Договору в сторону понижения в течение всего срока действия Договора невозможно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83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нности Сторон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autoSpaceDE w:val="true"/>
        <w:ind w:left="1276" w:right="21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ConsNormal"/>
        <w:widowControl/>
        <w:tabs>
          <w:tab w:val="clear" w:pos="708"/>
          <w:tab w:val="left" w:pos="1701" w:leader="none"/>
        </w:tabs>
        <w:autoSpaceDE w:val="true"/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е позднее 5 (пяти) дней после подписания настоящего Договора предоставить Арендатору имущество, указанное в п. 1.1., по акту приема-передачи (приложение № 1). 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случае аварий, произошедших не по вине Арендатора, оказывать ему необходимое содействие в устранении их последствий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Арендатору документацию на передаваемое имущество, необходимую для его использования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4. Письменно в течение 20 (двадцати) дней уведомить Арендатора  об изменении номеров счетов для перечисления  арендной платы, указанных  в п. 2.3.  Договора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5. Контролировать выполнение Арендатором обязательств по настоящему Договору и, в соответствии с действующим законодательством, обеспечивать своевременность и полноту оплаты Арендатором в федеральный бюджет арендной платы и неустойки, установленных настоящим договором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  <w:tab w:val="left" w:pos="1701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Контролировать поступление арендных платежей в федеральный бюджет.</w:t>
      </w:r>
    </w:p>
    <w:p>
      <w:pPr>
        <w:pStyle w:val="ConsNormal"/>
        <w:widowControl/>
        <w:numPr>
          <w:ilvl w:val="2"/>
          <w:numId w:val="6"/>
        </w:numPr>
        <w:tabs>
          <w:tab w:val="clear" w:pos="708"/>
          <w:tab w:val="left" w:pos="567" w:leader="none"/>
          <w:tab w:val="left" w:pos="1440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7. Осуществлять иные обязательства, предусмотренные настоящим Договором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</w:tabs>
        <w:autoSpaceDE w:val="true"/>
        <w:ind w:left="1560" w:right="21" w:hanging="99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080" w:leader="none"/>
          <w:tab w:val="left" w:pos="1134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мущество по прямому назначению, указанному в п. 1.1. настоящего Договор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дней с момента подписания настоящего Договора принять у Арендодателя имущество, указанное в п. 1.1., по акту приема-передачи (приложение № 1)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после подписания настоящего Договора отдельный договор на эксплуатационные, коммунальные и другие необходимые административно-хозяйственные услуги (далее – Договор на оказание услуг) с организацией, предоставляющей соответствующие услуги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в размере и на условиях, установленных Договором, арендную плату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  <w:tab w:val="left" w:pos="1701" w:leader="none"/>
          <w:tab w:val="left" w:pos="2138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едленно извещать Арендодателя о всяком повреждении, аварии или ином событии, нанесшем (или грозящем нанести) арендованному имуществ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  <w:tab w:val="left" w:pos="2138" w:leader="none"/>
        </w:tabs>
        <w:autoSpaceDE w:val="true"/>
        <w:ind w:left="0" w:right="2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й счет производить текущий ремонт переданного имуществ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  <w:tab w:val="left" w:pos="4500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представителям Арендодателя возможность беспрепятственного доступа к переданному имуществу для проведения проверок использования их в соответствии с условиями настоящего Договора и представлять им необходимую документацию, относящуюся к предмету проверки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1418" w:leader="none"/>
          <w:tab w:val="left" w:pos="1701" w:leader="none"/>
          <w:tab w:val="left" w:pos="2138" w:leader="none"/>
        </w:tabs>
        <w:autoSpaceDE w:val="true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месяца после вступления в силу настоящего Договора застраховать в пользу Арендодателя риски гибели и повреждения арендуемого объекта на весь срок действия настоящего Договора. Оформленный надлежащим образом страховой полис и соответствующий договор страхования представить Арендодателю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1418" w:leader="none"/>
          <w:tab w:val="left" w:pos="2138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охранность переданного имущества.</w:t>
      </w:r>
    </w:p>
    <w:p>
      <w:pPr>
        <w:pStyle w:val="ConsNormal"/>
        <w:widowControl/>
        <w:numPr>
          <w:ilvl w:val="2"/>
          <w:numId w:val="5"/>
        </w:numPr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3 (трех) дней с момента прекращения действия настоящего Договора или при его досрочном расторжении вернуть Арендодателю арендуемое имущество по акту приема-передачи в состоянии не хуже, чем в котором их получил, с учетом нормального износа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  <w:tab w:val="left" w:pos="1260" w:leader="none"/>
          <w:tab w:val="left" w:pos="1418" w:leader="none"/>
        </w:tabs>
        <w:autoSpaceDE w:val="true"/>
        <w:ind w:right="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080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 неисполнение п. 3.1.1. настоящего Договора Арендодатель оплачивает Арендатору штраф в размере по 0,1% от суммы годовой арендной платы за каждый день просрочк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случае несвоевременной уплаты или неуплаты Арендатором платежей в сроки, установленные в п. 2.3. настоящего Договора, начисляется пеня в размере 0,1% с подлежащей оплате суммы за каждый день просрочки, которые перечисляются Арендатором на счет и в порядке, указанные в пункте 2.3. настоящего Договора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Если состояние возвращаемого имущества по окончании срока действия Договора хуже состояния с учетом нормального износа, Арендатор возмещает Арендодателю причиненный ущерб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использования арендуемого имущества не по назначению или передачи их Арендатором в субаренду, Арендатор обязан перечислить на счет, указанный в п. 2.3 настоящего Договора, штраф в размере 1/3 суммы годовой арендной платы. 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меет право в судебном порядке требовать от Арендатора надлежащего исполнения им обязательств по настоящему договору, в том числе взыскивать задолженность по арендной плате, пени, убытки, штраф, требовать досрочного расторжения договора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260" w:leader="none"/>
          <w:tab w:val="left" w:pos="4897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 В случае нарушений предусмотренных п. 3.2.1. произошедших по вине Арендатора, Арендатор несет ответственность в соответствии с действующим законодательством Российской Федерации.  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зменения, расторжения, прекращения и продления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носимые какой-либо из Сторон предложения о внесении дополнений или изменений в настоящий Договор рассматриваются Сторонами в месячный срок и оформляются дополнительными соглашениями, за исключением случаев предусмотренных пунктом 2.4. и в случае изменения пункта 2.3. Договора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между сторонами не урегулированного во внесудебном порядке спора по вопросу изменения цены договора (размера арендной платы), внесение соответствующих изменений в договор может быть потребовано одной из сторон в судебном порядке, предусмотренном ст. 450 Гражданского кодекса Российской Федерации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расторгнут досрочно по требованию одной из Сторон в случаях и порядке, предусмотренных гражданским законодательством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true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расторжения договора аренды Стороны должны провести сверку своевременности и полноты оплаты арендной платы и неустойки (если таковая имеется).</w:t>
      </w:r>
    </w:p>
    <w:p>
      <w:pPr>
        <w:pStyle w:val="ConsNormal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autoSpaceDE w:val="true"/>
        <w:snapToGrid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ожет быть изменен или расторгнут досрочно в одностороннем порядке по требованию Арендодателя в связи с необходимостью данных помещений для собственных нужд, а также в случае несоблюдения Арендатором установленных законодательством Российской Федерации требований к безопасной эксплуатации федерального недвижимого имущества (пожарной, механической безопасности, безопасных для здоровья человека условий пребывания в зданиях и сооружениях и пр.)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сторжении договора по данному основанию Арендодатель обязан уведомить Арендатора за 1 (один) месяц. По истечении 1 (одного) месяца со дня получения указанного уведомления Арендатором договор аренды соответственно считается расторгнутым.</w:t>
      </w:r>
    </w:p>
    <w:p>
      <w:pPr>
        <w:pStyle w:val="ConsNonformat"/>
        <w:widowControl/>
        <w:tabs>
          <w:tab w:val="clear" w:pos="708"/>
          <w:tab w:val="left" w:pos="45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торжении договора по данному основанию Арендатор не вправе требовать возмещения каких-либо убытков.</w:t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условия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. Стоимость неотделимых улучшений арендованного имущества после прекращения действия настоящего Договора возмещению Арендатору не подлежит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заключении договора аренды на новый срок в порядке предусмотренном ч. 9 ст. 17.1 Федерального закона от 26.07.2006 № 135-ФЗ «О защите конкуренции» условия настоящего Договора применяются к отношениям Сторон, существовавшим с момента истечения срока настоящего договора аренды и до момента заключения договора аренды на новый срок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. Расходы Арендатора на текущий ремонт и содержание арендуемого имущества не являются основанием для снижения арендной платы.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418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. Арендатор имеет право в случае возникновения необходимости проводить капитальный ремонт арендуемого имущества только с письменного согласия Арендодателя.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567" w:leader="none"/>
          <w:tab w:val="left" w:pos="1080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5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6. Настоящий Договор составлен в 3 (трех) экземплярах (по одному для каждой из Сторон и 1 (один) экземпляр предоставляется в государственный орган, осуществляющий государственную регистрацию прав на недвижимое имущество и сделок с ним),  имеющих одинаковую юридическую силу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8. При изменении наименования, местонахождения, банковских реквизитов или реорганизации одной из Сторон, она обязана письменно, в двухнедельный срок, сообщить Стороне о произошедших изменениях.</w:t>
      </w:r>
    </w:p>
    <w:p>
      <w:pPr>
        <w:pStyle w:val="ConsNormal"/>
        <w:widowControl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autoSpaceDE w:val="true"/>
        <w:ind w:left="0" w:right="2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autoSpaceDE w:val="true"/>
        <w:ind w:left="360" w:right="2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: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одатель:</w:t>
      </w:r>
      <w:r>
        <w:rPr>
          <w:rFonts w:cs="Times New Roman" w:ascii="Times New Roman" w:hAnsi="Times New Roman"/>
          <w:sz w:val="24"/>
          <w:szCs w:val="24"/>
        </w:rPr>
        <w:t xml:space="preserve"> Территориальное управление Федерального агентства по управлению государственным имуществом в Амурской области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675000, Амурская область, г. Благовещенск, ул. Амурская, 154, БИК 041012001, ИНН 2801150690/КПП 280101001, ОКПО 70688044, ОГРН 1102801004712, УФК МФ РФ по Амурской области, ГРКЦ ГУ Банка России по Амурской области, г. Благовещенск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osi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тел./факс: 51-55-96.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рендатор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___________________, р/сч. _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/ факс., адрес электронной почты : _________________________________________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2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1800" w:right="2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(приложение № 1).</w:t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left="-567" w:right="2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>
          <w:trHeight w:val="2923" w:hRule="atLeast"/>
        </w:trPr>
        <w:tc>
          <w:tcPr>
            <w:tcW w:w="4503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142"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агентства по управлению государственным имуществом в Амурской области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righ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25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11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709" w:leader="none"/>
              </w:tabs>
              <w:ind w:left="-567" w:right="2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аренды № ____от  ________20___ год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ема – передачи в аренду федерального имуществ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рендодатель: Территориальное управление Федерального агентства по управлению государственным имуществом в Амурской области</w:t>
      </w:r>
      <w:r>
        <w:rPr>
          <w:sz w:val="24"/>
        </w:rPr>
        <w:t>, в лице руководителя_____________________________________________________________________, во исполнение договора аренды № _________от ____________ 20___ г. передает с «______»_____________20___ год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b/>
          <w:sz w:val="24"/>
        </w:rPr>
        <w:t>Арендатору</w:t>
      </w:r>
      <w:r>
        <w:rPr>
          <w:sz w:val="24"/>
        </w:rPr>
        <w:t>: _________________________ федеральное имущество – административно – бытовое здание, общей площадью – 170 кв.м., расположенное по адресу: Амурская область,                           Тындинский р-он, п. Юктали, в удовлетворительном состояни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Сдал:                                                                                       Принял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Территориальное Управление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Росимущества в Амурской области                            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Руководитель        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                                                                                    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(Ф.И.О.)                                                                                         (Ф.И.О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93" w:leader="none"/>
        </w:tabs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11">
    <w:name w:val="1.Текст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28@rosim.ru" TargetMode="External"/><Relationship Id="rId3" Type="http://schemas.openxmlformats.org/officeDocument/2006/relationships/hyperlink" Target="mailto:tu28@rosi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39:00Z</dcterms:created>
  <dc:creator>чбн</dc:creator>
  <dc:description/>
  <cp:keywords/>
  <dc:language>en-US</dc:language>
  <cp:lastModifiedBy>Игошина Инна Анатольевна (ТУ в Амурской области )</cp:lastModifiedBy>
  <cp:lastPrinted>2017-01-11T17:04:00Z</cp:lastPrinted>
  <dcterms:modified xsi:type="dcterms:W3CDTF">2017-07-04T05:20:00Z</dcterms:modified>
  <cp:revision>460</cp:revision>
  <dc:subject/>
  <dc:title>                                                                                  </dc:title>
</cp:coreProperties>
</file>