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1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144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административно – бытовое здание, общей площадью – 163,3 кв.м., расположенное по адресу: Амурская область, Селемджинский р-он, п. Февральск, реестровый номер П12300000541,</w:t>
      </w:r>
      <w:r>
        <w:rPr>
          <w:color w:val="FF0000"/>
          <w:sz w:val="24"/>
        </w:rPr>
        <w:t xml:space="preserve"> </w:t>
      </w:r>
      <w:r>
        <w:rPr>
          <w:sz w:val="24"/>
        </w:rPr>
        <w:t>кадастровый номер 28:22:010000:0014:10:245:002:006964930, первоначальная стоимость – 2433019 руб., остаточная – 2189717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19.03.2007 № 28-28-07/006/2007-486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1440" w:right="21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1440" w:right="21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144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645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4"/>
        </w:rPr>
        <w:t>- при изменении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1440" w:right="28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1276" w:right="2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</w:tabs>
        <w:autoSpaceDE w:val="true"/>
        <w:ind w:left="1440" w:right="21" w:hanging="87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080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701" w:leader="none"/>
          <w:tab w:val="left" w:pos="213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276" w:leader="none"/>
          <w:tab w:val="left" w:pos="1571" w:leader="none"/>
          <w:tab w:val="left" w:pos="1701" w:leader="none"/>
          <w:tab w:val="left" w:pos="2138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месяца после вступления в силу настоящего Договора застраховать имущественные интересы, связанных с риском наступления ответственности за причинение вреда жизни, здоровью или имуществу третьих лиц на весь срок действия настоящего Договора (страхование гражданской ответственности), а также по страхованию имущественных интересов, связанных с риском утраты (гибели) или повреждения объекта недвижимости, в пользу Арендодателя на весь срок действия настоящего Договора. </w:t>
      </w:r>
    </w:p>
    <w:p>
      <w:pPr>
        <w:pStyle w:val="ConsNormal"/>
        <w:widowControl/>
        <w:tabs>
          <w:tab w:val="clear" w:pos="708"/>
          <w:tab w:val="left" w:pos="1571" w:leader="none"/>
          <w:tab w:val="left" w:pos="1701" w:leader="none"/>
          <w:tab w:val="left" w:pos="213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ный надлежащим образом страховой полис и соответствующий договор страхования представить Арендодателю, путем направления уведомления заказным письмом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13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, а содержать объект недвижимости в исправном состоянии (техническом, санитарном, противопожарном)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2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административно – бытовое здание, общей площадью – 163,3 кв.м., расположенное по адресу: Амурская облСелемджинский р-он, п. Февральск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2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7"/>
        </w:numPr>
        <w:autoSpaceDE w:val="true"/>
        <w:ind w:left="180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административно – бытовое здание, общей площадью 170 кв.м., расположенная по адресу: Амурская область, Тындинский р-он, п. Юктали, реестровый номер П12300000986, кадастровый номер 28:26:000000:0014:10:254:002:006950330, первоначальная стоимость – 2950049 руб., остаточная – 2537042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10.03.2007 г. № 28-28-09/004/2007-591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7"/>
        </w:numPr>
        <w:autoSpaceDE w:val="true"/>
        <w:ind w:left="180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654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8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autoSpaceDE w:val="true"/>
        <w:ind w:left="1276" w:right="2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autoSpaceDE w:val="true"/>
        <w:ind w:left="1560" w:right="21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5"/>
        </w:numPr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месяца после вступления в силу настоящего Договора застраховать имущественные интересы, связанных с риском наступления ответственности за причинение вреда жизни, здоровью или имуществу третьих лиц на весь срок действия настоящего Договора (страхование гражданской ответственности), а также по страхованию имущественных интересов, связанных с риском утраты (гибели) или повреждения объекта недвижимости, в пользу Арендодателя на весь срок действия настоящего Договора. </w:t>
      </w:r>
    </w:p>
    <w:p>
      <w:pPr>
        <w:pStyle w:val="ConsNormal"/>
        <w:widowControl/>
        <w:tabs>
          <w:tab w:val="clear" w:pos="708"/>
          <w:tab w:val="left" w:pos="1571" w:leader="none"/>
          <w:tab w:val="left" w:pos="1701" w:leader="none"/>
          <w:tab w:val="left" w:pos="213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ный надлежащим образом страховой полис и соответствующий договор страхования представить Арендодателю, путем направления уведомления заказным письмом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, а содержать объект недвижимости в исправном состоянии (техническом, санитарном, противопожарном)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180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административно – бытовое здание, общей площадью – 170 кв.м., расположенное по адресу: Амурская область,                           Тындинский р-он, п. Юктали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sectPr>
      <w:footerReference w:type="default" r:id="rId4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28@rosim.ru" TargetMode="External"/><Relationship Id="rId3" Type="http://schemas.openxmlformats.org/officeDocument/2006/relationships/hyperlink" Target="mailto:tu28@rosi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39:00Z</dcterms:created>
  <dc:creator>чбн</dc:creator>
  <dc:description/>
  <cp:keywords/>
  <dc:language>en-US</dc:language>
  <cp:lastModifiedBy>Игошина Инна Анатольевна (ТУ в Амурской области )</cp:lastModifiedBy>
  <cp:lastPrinted>2017-01-11T17:04:00Z</cp:lastPrinted>
  <dcterms:modified xsi:type="dcterms:W3CDTF">2017-08-09T02:20:00Z</dcterms:modified>
  <cp:revision>466</cp:revision>
  <dc:subject/>
  <dc:title>                                                                                  </dc:title>
</cp:coreProperties>
</file>