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ЕКТ   лот 1                                                                                                                                              Приложение № 1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АРЕНДЫ № 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ИЖИМОГО ИМУЩЕСТВА, ЯВЛЯЮЩЕГОСЯ ФЕДЕРАЛЬНОЙ СОБСТВЕННОСТЬЮ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«____»__________201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именуемое в дальнейшем «Арендодатель», в лице руководителя__________________________________________________________, действующей на основании____________________________________________________, с одной стороны и_______________________________________________________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«Арендатор», в лице__________________________________________________________</w:t>
      </w:r>
      <w:r>
        <w:rPr>
          <w:color w:val="FF0000"/>
          <w:sz w:val="24"/>
        </w:rPr>
        <w:t>,</w:t>
      </w:r>
      <w:r>
        <w:rPr>
          <w:sz w:val="24"/>
        </w:rPr>
        <w:t xml:space="preserve"> действующего на основании __________ 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0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рендодатель передает, а Арендатор принимает во временное владение и пользование движимое имущество – </w:t>
      </w:r>
      <w:r>
        <w:rPr>
          <w:rFonts w:cs="Times New Roman" w:ascii="Times New Roman" w:hAnsi="Times New Roman"/>
          <w:sz w:val="24"/>
          <w:szCs w:val="24"/>
        </w:rPr>
        <w:t xml:space="preserve">погрузчик фронтальный ТО-18Б.3, гос. регистрационный знак 28 АУ 6775, 2003 г.в., заводской номер машины (рамы)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ЗА333307031450, коробка передач № 8906, двигатель № 022382, цвет желт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естровый номер – П2329000499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 (приложение № 1)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 указанное в п. 1.1. Договора принадлежит на праве собственности Российской Федерации. Имущество предоставляется для использования по назначению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словия договора распространяются на отношения сторон с «____» ________ 20___г. по «___» ________ 20___ г.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8"/>
        </w:numPr>
        <w:tabs>
          <w:tab w:val="clear" w:pos="708"/>
          <w:tab w:val="left" w:pos="709" w:leader="none"/>
        </w:tabs>
        <w:autoSpaceDE w:val="true"/>
        <w:ind w:left="390" w:right="0" w:hanging="3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и условия внесения арендной платы.</w:t>
      </w:r>
    </w:p>
    <w:p>
      <w:pPr>
        <w:pStyle w:val="ConsNonformat"/>
        <w:widowControl/>
        <w:numPr>
          <w:ilvl w:val="1"/>
          <w:numId w:val="48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арендной платы за имущество, составляет –__________________руб., в месяц ________________________ руб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- налог на добавленную стоимость, Арендатор самостоятельно перечисляет в доход федерального бюджета, в установленном порядке (п. 3 ст. 161 НК РФ).</w:t>
      </w:r>
    </w:p>
    <w:p>
      <w:pPr>
        <w:pStyle w:val="ConsNonformat"/>
        <w:widowControl/>
        <w:numPr>
          <w:ilvl w:val="1"/>
          <w:numId w:val="48"/>
        </w:numPr>
        <w:tabs>
          <w:tab w:val="clear" w:pos="708"/>
          <w:tab w:val="left" w:pos="709" w:leader="none"/>
          <w:tab w:val="left" w:pos="127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определен в соответствии со ст. 8 Федерального закона от 29.07.1998 г. № 135-ФЗ «Об оценочной деятельности в Российской Федерации» и отчетом от 06.11.2017 № 19-2017/5 «Об оценке рыночной стоимости годовой арендной платы за пользование объектом движимого имущества». Арендная плата начисляется с даты, указанной в п. 1.3. Договора.    </w:t>
      </w:r>
    </w:p>
    <w:p>
      <w:pPr>
        <w:pStyle w:val="ConsNonformat"/>
        <w:widowControl/>
        <w:numPr>
          <w:ilvl w:val="1"/>
          <w:numId w:val="48"/>
        </w:numPr>
        <w:tabs>
          <w:tab w:val="clear" w:pos="708"/>
          <w:tab w:val="left" w:pos="0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Ф по Амурской области № 40101810000000010003 в отделение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5071016000120</w:t>
      </w:r>
      <w:r>
        <w:rPr>
          <w:rFonts w:cs="Times New Roman" w:ascii="Times New Roman" w:hAnsi="Times New Roman"/>
          <w:sz w:val="24"/>
          <w:szCs w:val="24"/>
        </w:rPr>
        <w:t>; ОКТМО по месту нахождения Арендатора.</w:t>
      </w:r>
    </w:p>
    <w:p>
      <w:pPr>
        <w:pStyle w:val="TextBodyIndent"/>
        <w:tabs>
          <w:tab w:val="clear" w:pos="708"/>
          <w:tab w:val="left" w:pos="7380" w:leader="none"/>
        </w:tabs>
        <w:ind w:left="0" w:right="-2" w:firstLine="390"/>
        <w:jc w:val="both"/>
        <w:rPr>
          <w:sz w:val="24"/>
        </w:rPr>
      </w:pPr>
      <w:r>
        <w:rPr>
          <w:sz w:val="24"/>
        </w:rPr>
        <w:t>Арендная плата за первый подлежащий оплате период вносится Арендатором в течение 30 (тридцати) дней с даты государственной регистрации настоящего Догово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в случае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азмер арендной платы изменяется по соглашению сторон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rmal"/>
        <w:widowControl/>
        <w:numPr>
          <w:ilvl w:val="0"/>
          <w:numId w:val="29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29"/>
        </w:numPr>
        <w:tabs>
          <w:tab w:val="clear" w:pos="708"/>
          <w:tab w:val="left" w:pos="709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numPr>
          <w:ilvl w:val="2"/>
          <w:numId w:val="29"/>
        </w:numPr>
        <w:tabs>
          <w:tab w:val="clear" w:pos="708"/>
          <w:tab w:val="left" w:pos="709" w:leader="none"/>
          <w:tab w:val="left" w:pos="1260" w:leader="none"/>
          <w:tab w:val="left" w:pos="1440" w:leader="none"/>
          <w:tab w:val="left" w:pos="1701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2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29"/>
        </w:numPr>
        <w:tabs>
          <w:tab w:val="clear" w:pos="708"/>
          <w:tab w:val="left" w:pos="567" w:leader="none"/>
          <w:tab w:val="left" w:pos="1134" w:leader="none"/>
          <w:tab w:val="left" w:pos="226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29"/>
        </w:numPr>
        <w:tabs>
          <w:tab w:val="clear" w:pos="708"/>
          <w:tab w:val="left" w:pos="709" w:leader="none"/>
          <w:tab w:val="left" w:pos="1260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29"/>
        </w:numPr>
        <w:tabs>
          <w:tab w:val="clear" w:pos="708"/>
          <w:tab w:val="left" w:pos="709" w:leader="none"/>
          <w:tab w:val="left" w:pos="1080" w:leader="none"/>
          <w:tab w:val="left" w:pos="1134" w:leader="none"/>
          <w:tab w:val="left" w:pos="1418" w:leader="none"/>
          <w:tab w:val="left" w:pos="226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29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29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29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ремонт переданного имущества.</w:t>
      </w:r>
    </w:p>
    <w:p>
      <w:pPr>
        <w:pStyle w:val="ConsNormal"/>
        <w:widowControl/>
        <w:numPr>
          <w:ilvl w:val="2"/>
          <w:numId w:val="29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,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29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  <w:tab w:val="left" w:pos="1260" w:leader="none"/>
          <w:tab w:val="left" w:pos="369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 Не передавать арендованное имущество в субаренду.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ёма-передачи в состоянии не хуже, чем в котором их получил, с учётом нормального износа.</w:t>
      </w:r>
    </w:p>
    <w:p>
      <w:pPr>
        <w:pStyle w:val="ConsNormal"/>
        <w:widowControl/>
        <w:numPr>
          <w:ilvl w:val="0"/>
          <w:numId w:val="29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28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п. 3.1.1. настоящего Договора Арендодатель оплачивает Арендатору штраф в размере по 0,1% от суммы арендной платы за каждый день просрочки.</w:t>
      </w:r>
    </w:p>
    <w:p>
      <w:pPr>
        <w:pStyle w:val="ConsNormal"/>
        <w:widowControl/>
        <w:numPr>
          <w:ilvl w:val="1"/>
          <w:numId w:val="28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>) настоящего Договора.</w:t>
      </w:r>
    </w:p>
    <w:p>
      <w:pPr>
        <w:pStyle w:val="ConsNormal"/>
        <w:widowControl/>
        <w:numPr>
          <w:ilvl w:val="1"/>
          <w:numId w:val="28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28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 xml:space="preserve">) настоящего Договора, штраф в размере 1/3 суммы  арендной платы. </w:t>
      </w:r>
    </w:p>
    <w:p>
      <w:pPr>
        <w:pStyle w:val="ConsNormal"/>
        <w:widowControl/>
        <w:numPr>
          <w:ilvl w:val="1"/>
          <w:numId w:val="28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требовать досрочного расторжения договора в случае нарушения условий договора.</w:t>
      </w:r>
    </w:p>
    <w:p>
      <w:pPr>
        <w:pStyle w:val="ConsNormal"/>
        <w:widowControl/>
        <w:numPr>
          <w:ilvl w:val="1"/>
          <w:numId w:val="28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28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3698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260" w:leader="none"/>
          <w:tab w:val="left" w:pos="3698" w:leader="none"/>
          <w:tab w:val="left" w:pos="4897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9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2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2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2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2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29"/>
        </w:numPr>
        <w:tabs>
          <w:tab w:val="clear" w:pos="708"/>
          <w:tab w:val="left" w:pos="142" w:leader="none"/>
        </w:tabs>
        <w:autoSpaceDE w:val="true"/>
        <w:snapToGrid w:val="fals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:</w:t>
      </w:r>
    </w:p>
    <w:p>
      <w:pPr>
        <w:pStyle w:val="ConsNormal"/>
        <w:widowControl/>
        <w:tabs>
          <w:tab w:val="clear" w:pos="708"/>
          <w:tab w:val="left" w:pos="1080" w:leader="none"/>
        </w:tabs>
        <w:autoSpaceDE w:val="true"/>
        <w:snapToGrid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евнесения арендной платы более 2 (двух) раз подряд по истечении установленного Договором срока платежа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9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2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рендатора на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2-х экземплярах (по одному для каждой из Сторон),  имеющих одинаковую юридическую силу.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одной из Сторон, она обязана письменно, в двухдневный срок, сообщить Стороне о произошедших изменениях.</w:t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телефон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рендатор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50"/>
        </w:numPr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25"/>
      </w:tblGrid>
      <w:tr>
        <w:trPr>
          <w:trHeight w:val="2923" w:hRule="atLeast"/>
        </w:trPr>
        <w:tc>
          <w:tcPr>
            <w:tcW w:w="507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к Договору аренды № ____от  ___________ 2018  года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 xml:space="preserve">, в лице_________________________________________________________________, во исполнение договора аренды № _________от ________________2018 </w:t>
      </w:r>
      <w:r>
        <w:rPr>
          <w:color w:val="FF0000"/>
          <w:sz w:val="24"/>
        </w:rPr>
        <w:t xml:space="preserve"> </w:t>
      </w:r>
      <w:r>
        <w:rPr>
          <w:sz w:val="24"/>
        </w:rPr>
        <w:t>передает с «____» _______________ 2018 года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Арендатору</w:t>
      </w:r>
      <w:r>
        <w:rPr>
          <w:sz w:val="24"/>
        </w:rPr>
        <w:t xml:space="preserve">:_________________________________________________________________, в лице_____________________, федеральное движимое имущество - погрузчик фронтальный ТО-18Б.3, гос. регистрационный знак 28 АУ 6775, 2003 г.в., заводской номер машины (рамы) </w:t>
      </w:r>
      <w:r>
        <w:rPr>
          <w:sz w:val="24"/>
          <w:lang w:val="en-US"/>
        </w:rPr>
        <w:t>Y</w:t>
      </w:r>
      <w:r>
        <w:rPr>
          <w:sz w:val="24"/>
        </w:rPr>
        <w:t>ЗА333307031450, коробка передач № 8906, двигатель № 022382, цвет желты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вижимое имущество передается в удовлетворительном состоянии.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Приня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______________</w:t>
      </w:r>
      <w:r>
        <w:rPr>
          <w:color w:val="FF0000"/>
          <w:sz w:val="24"/>
        </w:rPr>
        <w:t xml:space="preserve">         </w:t>
      </w:r>
      <w:r>
        <w:rPr>
          <w:sz w:val="24"/>
        </w:rPr>
        <w:t xml:space="preserve">                                                         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.П.                                                                                 М.П.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ПРОЕКТ   лот 2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АРЕНДЫ № 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 «____»__________2017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именуемое в дальнейшем «Арендодатель», в лице руководителя__________________________________________________________, действующей на основании____________________________________________________, с одной стороны и_______________________________________________________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«Арендатор», в лице__________________________________________________________</w:t>
      </w:r>
      <w:r>
        <w:rPr>
          <w:color w:val="FF0000"/>
          <w:sz w:val="24"/>
        </w:rPr>
        <w:t>,</w:t>
      </w:r>
      <w:r>
        <w:rPr>
          <w:sz w:val="24"/>
        </w:rPr>
        <w:t xml:space="preserve"> действующего на основании __________ 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1"/>
        </w:numPr>
        <w:tabs>
          <w:tab w:val="clear" w:pos="708"/>
          <w:tab w:val="left" w:pos="709" w:leader="none"/>
        </w:tabs>
        <w:autoSpaceDE w:val="true"/>
        <w:ind w:left="72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рендодатель передает, а Арендатор принимает во временное владение и пользование движимое имущество – </w:t>
      </w:r>
      <w:r>
        <w:rPr>
          <w:rFonts w:cs="Times New Roman" w:ascii="Times New Roman" w:hAnsi="Times New Roman"/>
          <w:sz w:val="24"/>
          <w:szCs w:val="24"/>
        </w:rPr>
        <w:t xml:space="preserve">погрузчик фронтальный ТО-18Б.3, гос. регистрационный знак 28 АУ 6776, 2003 г.в., заводской номер машины (рамы)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ЗА333307031442, коробка передач № 8889, двигатель № 022035, цвет желт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естровый номер – П2329000499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 (приложение № 1)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 указанное в п. 1.1. Договора принадлежит на праве собственности Российской Федерации. Имущество предоставляется для использования по назначению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овия договора распространяются на отношения сторон с «____» ________ 20___г. по «___» ________ 20___ г.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left="39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Размер и условия внесения арендной платы.</w:t>
      </w:r>
    </w:p>
    <w:p>
      <w:pPr>
        <w:pStyle w:val="ConsNonformat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арендной платы за имущество, составляет –__________________руб., в месяц ________________________ руб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- налог на добавленную стоимость, Арендатор самостоятельно перечисляет в доход федерального бюджета, в установленном порядке (п. 3 ст. 161 НК РФ).</w:t>
      </w:r>
    </w:p>
    <w:p>
      <w:pPr>
        <w:pStyle w:val="ConsNonformat"/>
        <w:widowControl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определен в соответствии со ст. 8 Федерального закона от 29.07.1998 г. № 135-ФЗ «Об оценочной деятельности в Российской Федерации» и отчетом от 06.11.2017 № 19-2017/6 «Об оценке рыночной стоимости годовой арендной платы за пользование объектом движимого имущества». Арендная плата начисляется с даты, указанной в п. 1.3. Договора.    </w:t>
      </w:r>
    </w:p>
    <w:p>
      <w:pPr>
        <w:pStyle w:val="ConsNonformat"/>
        <w:widowControl/>
        <w:numPr>
          <w:ilvl w:val="1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Ф по Амурской области № 40101810000000010003 в отделение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5071016000120</w:t>
      </w:r>
      <w:r>
        <w:rPr>
          <w:rFonts w:cs="Times New Roman" w:ascii="Times New Roman" w:hAnsi="Times New Roman"/>
          <w:sz w:val="24"/>
          <w:szCs w:val="24"/>
        </w:rPr>
        <w:t>; ОКТМО по месту нахождения Арендатора.</w:t>
      </w:r>
    </w:p>
    <w:p>
      <w:pPr>
        <w:pStyle w:val="TextBodyIndent"/>
        <w:tabs>
          <w:tab w:val="clear" w:pos="708"/>
          <w:tab w:val="left" w:pos="7380" w:leader="none"/>
        </w:tabs>
        <w:ind w:left="0" w:right="-2" w:firstLine="567"/>
        <w:jc w:val="both"/>
        <w:rPr>
          <w:sz w:val="24"/>
        </w:rPr>
      </w:pPr>
      <w:r>
        <w:rPr>
          <w:sz w:val="24"/>
        </w:rPr>
        <w:t>Арендная плата за первый подлежащий оплате период вносится Арендатором в течение 30 (тридцати) дней с даты государственной регистрации настоящего Договора.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360"/>
        <w:jc w:val="both"/>
        <w:rPr>
          <w:sz w:val="24"/>
        </w:rPr>
      </w:pPr>
      <w:r>
        <w:rPr>
          <w:sz w:val="24"/>
        </w:rPr>
        <w:t>- в случае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азмер арендной платы изменяется по соглашению сторон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left="36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Обязанности Сторон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810" w:right="0" w:hanging="2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709" w:leader="none"/>
          <w:tab w:val="left" w:pos="1134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2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260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709" w:leader="none"/>
          <w:tab w:val="left" w:pos="1080" w:leader="none"/>
          <w:tab w:val="left" w:pos="1134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ремонт переданного имущества.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,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  <w:tab w:val="left" w:pos="1260" w:leader="none"/>
          <w:tab w:val="left" w:pos="369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 Не передавать арендованное имущество в субаренду. </w:t>
      </w:r>
    </w:p>
    <w:p>
      <w:pPr>
        <w:pStyle w:val="ConsNormal"/>
        <w:widowControl/>
        <w:numPr>
          <w:ilvl w:val="2"/>
          <w:numId w:val="3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ёма-передачи в состоянии не хуже, чем в котором их получил, с учётом нормального износа.</w:t>
      </w:r>
    </w:p>
    <w:p>
      <w:pPr>
        <w:pStyle w:val="ConsNormal"/>
        <w:widowControl/>
        <w:numPr>
          <w:ilvl w:val="0"/>
          <w:numId w:val="34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2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п. 3.1.1. настоящего Договора Арендодатель оплачивает Арендатору штраф в размере по 0,1% от суммы арендной платы за каждый день просрочки.</w:t>
      </w:r>
    </w:p>
    <w:p>
      <w:pPr>
        <w:pStyle w:val="ConsNormal"/>
        <w:widowControl/>
        <w:numPr>
          <w:ilvl w:val="1"/>
          <w:numId w:val="2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>) настоящего Договора.</w:t>
      </w:r>
    </w:p>
    <w:p>
      <w:pPr>
        <w:pStyle w:val="ConsNormal"/>
        <w:widowControl/>
        <w:numPr>
          <w:ilvl w:val="1"/>
          <w:numId w:val="2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2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 xml:space="preserve">) настоящего Договора, штраф в размере 1/3 суммы  арендной платы. </w:t>
      </w:r>
    </w:p>
    <w:p>
      <w:pPr>
        <w:pStyle w:val="ConsNormal"/>
        <w:widowControl/>
        <w:numPr>
          <w:ilvl w:val="1"/>
          <w:numId w:val="23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требовать досрочного расторжения договора в случае нарушения условий договора.</w:t>
      </w:r>
    </w:p>
    <w:p>
      <w:pPr>
        <w:pStyle w:val="ConsNormal"/>
        <w:widowControl/>
        <w:numPr>
          <w:ilvl w:val="1"/>
          <w:numId w:val="23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23"/>
        </w:numPr>
        <w:tabs>
          <w:tab w:val="clear" w:pos="708"/>
          <w:tab w:val="left" w:pos="709" w:leader="none"/>
          <w:tab w:val="left" w:pos="1134" w:leader="none"/>
          <w:tab w:val="left" w:pos="3698" w:leader="none"/>
          <w:tab w:val="left" w:pos="4897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260" w:leader="none"/>
          <w:tab w:val="left" w:pos="3698" w:leader="none"/>
          <w:tab w:val="left" w:pos="4897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2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2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2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2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23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:</w:t>
      </w:r>
    </w:p>
    <w:p>
      <w:pPr>
        <w:pStyle w:val="ConsNormal"/>
        <w:widowControl/>
        <w:tabs>
          <w:tab w:val="clear" w:pos="708"/>
          <w:tab w:val="left" w:pos="1080" w:leader="none"/>
        </w:tabs>
        <w:autoSpaceDE w:val="true"/>
        <w:snapToGrid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евнесения арендной платы более 2 (двух) раз подряд по истечении установленного Договором срока платежа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3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2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134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Расходы Арендатора на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tabs>
          <w:tab w:val="clear" w:pos="708"/>
          <w:tab w:val="left" w:pos="709" w:leader="none"/>
          <w:tab w:val="left" w:pos="1134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134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Настоящий Договор составлен в 2-х экземплярах (по одному для каждой из Сторон),  имеющих одинаковую юридическую силу.</w:t>
      </w:r>
    </w:p>
    <w:p>
      <w:pPr>
        <w:pStyle w:val="ConsNormal"/>
        <w:widowControl/>
        <w:numPr>
          <w:ilvl w:val="1"/>
          <w:numId w:val="4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4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одной из Сторон, она обязана письменно, в двухдневный срок, сообщить Стороне о произошедших изменениях.</w:t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2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телефон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рендатор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25"/>
      </w:tblGrid>
      <w:tr>
        <w:trPr>
          <w:trHeight w:val="2923" w:hRule="atLeast"/>
        </w:trPr>
        <w:tc>
          <w:tcPr>
            <w:tcW w:w="507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к Договору аренды № ____от  ___________ 2018  года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 xml:space="preserve">, в лице_________________________________________________________________, во исполнение договора аренды № _________от ________________2018 </w:t>
      </w:r>
      <w:r>
        <w:rPr>
          <w:color w:val="FF0000"/>
          <w:sz w:val="24"/>
        </w:rPr>
        <w:t xml:space="preserve"> </w:t>
      </w:r>
      <w:r>
        <w:rPr>
          <w:sz w:val="24"/>
        </w:rPr>
        <w:t>передает с «____» _______________ 2018 года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Арендатору</w:t>
      </w:r>
      <w:r>
        <w:rPr>
          <w:rFonts w:cs="Times New Roman" w:ascii="Times New Roman" w:hAnsi="Times New Roman"/>
          <w:sz w:val="24"/>
        </w:rPr>
        <w:t xml:space="preserve">:_________________________________________________________________, в лице_____________________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е движимое имущество - погрузчик фронтальный ТО-18Б.3, гос. регистрационный знак 28 АУ 6776, 2003 г.в., заводской номер машины (рамы) YЗА333307031442, коробка передач № 8889, двигатель № 022035, цвет желты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вижимое имущество передается в удовлетворительном состоянии.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Приня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______________</w:t>
      </w:r>
      <w:r>
        <w:rPr>
          <w:color w:val="FF0000"/>
          <w:sz w:val="24"/>
        </w:rPr>
        <w:t xml:space="preserve">         </w:t>
      </w:r>
      <w:r>
        <w:rPr>
          <w:sz w:val="24"/>
        </w:rPr>
        <w:t xml:space="preserve">                                                         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.П.                                                                                 М.П.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ПРОЕКТ   лот 3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АРЕНДЫ № 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«____»__________201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именуемое в дальнейшем «Арендодатель», в лице руководителя__________________________________________________________, действующей на основании____________________________________________________, с одной стороны и_______________________________________________________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«Арендатор», в лице__________________________________________________________</w:t>
      </w:r>
      <w:r>
        <w:rPr>
          <w:color w:val="FF0000"/>
          <w:sz w:val="24"/>
        </w:rPr>
        <w:t>,</w:t>
      </w:r>
      <w:r>
        <w:rPr>
          <w:sz w:val="24"/>
        </w:rPr>
        <w:t xml:space="preserve"> действующего на основании __________ 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0"/>
        </w:numPr>
        <w:tabs>
          <w:tab w:val="clear" w:pos="708"/>
          <w:tab w:val="left" w:pos="709" w:leader="none"/>
        </w:tabs>
        <w:autoSpaceDE w:val="true"/>
        <w:ind w:left="72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рендодатель передает, а Арендатор принимает во временное владение и пользование движимое имущество – </w:t>
      </w:r>
      <w:r>
        <w:rPr>
          <w:rFonts w:cs="Times New Roman" w:ascii="Times New Roman" w:hAnsi="Times New Roman"/>
          <w:sz w:val="24"/>
          <w:szCs w:val="24"/>
        </w:rPr>
        <w:t>экскаватор ЭО 2621 В3 на базе трактора МТЗ-82, гос. регистрационный знак 28 АУ 9315, 2003 г.в., заводской номер рамы 6028, 08080896, двигатель № 553655, коробка передач № 034148, цвет си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естровый номер – П2329000502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 (приложение № 1)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 указанное в п. 1.1. Договора принадлежит на праве собственности Российской Федерации. Имущество предоставляется для использования по назначению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овия договора распространяются на отношения сторон с «____» ________ 20___г. по «___» ________ 20___ г.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left="1155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Размер и условия внесения арендной платы.</w:t>
      </w:r>
    </w:p>
    <w:p>
      <w:pPr>
        <w:pStyle w:val="ConsNonformat"/>
        <w:widowControl/>
        <w:numPr>
          <w:ilvl w:val="1"/>
          <w:numId w:val="35"/>
        </w:numPr>
        <w:tabs>
          <w:tab w:val="clear" w:pos="708"/>
          <w:tab w:val="left" w:pos="0" w:leader="none"/>
          <w:tab w:val="left" w:pos="1080" w:leader="none"/>
        </w:tabs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арендной платы за имущество, составляет –__________________руб., в месяц ________________________ руб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- налог на добавленную стоимость, Арендатор самостоятельно перечисляет в доход федерального бюджета, в установленном порядке (п. 3 ст. 161 НК РФ).</w:t>
      </w:r>
    </w:p>
    <w:p>
      <w:pPr>
        <w:pStyle w:val="ConsNonformat"/>
        <w:widowControl/>
        <w:numPr>
          <w:ilvl w:val="1"/>
          <w:numId w:val="35"/>
        </w:numPr>
        <w:tabs>
          <w:tab w:val="clear" w:pos="708"/>
          <w:tab w:val="left" w:pos="709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определен в соответствии со ст. 8 Федерального закона от 29.07.1998 г. № 135-ФЗ «Об оценочной деятельности в Российской Федерации» и отчетом от 06.11.2017 № 19-2017/7 «Об оценке рыночной стоимости годовой арендной платы за пользование объектом движимого имущества». Арендная плата начисляется с даты, указанной в п. 1.3. Договора.    </w:t>
      </w:r>
    </w:p>
    <w:p>
      <w:pPr>
        <w:pStyle w:val="ConsNonformat"/>
        <w:widowControl/>
        <w:numPr>
          <w:ilvl w:val="1"/>
          <w:numId w:val="35"/>
        </w:numPr>
        <w:tabs>
          <w:tab w:val="clear" w:pos="708"/>
          <w:tab w:val="left" w:pos="0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Ф по Амурской области № 40101810000000010003 в отделение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5071016000120</w:t>
      </w:r>
      <w:r>
        <w:rPr>
          <w:rFonts w:cs="Times New Roman" w:ascii="Times New Roman" w:hAnsi="Times New Roman"/>
          <w:sz w:val="24"/>
          <w:szCs w:val="24"/>
        </w:rPr>
        <w:t>; ОКТМО по месту нахождения Арендатора.</w:t>
      </w:r>
    </w:p>
    <w:p>
      <w:pPr>
        <w:pStyle w:val="TextBodyIndent"/>
        <w:tabs>
          <w:tab w:val="clear" w:pos="708"/>
          <w:tab w:val="left" w:pos="7380" w:leader="none"/>
        </w:tabs>
        <w:ind w:left="0" w:right="-2" w:firstLine="360"/>
        <w:jc w:val="both"/>
        <w:rPr>
          <w:sz w:val="24"/>
        </w:rPr>
      </w:pPr>
      <w:r>
        <w:rPr>
          <w:sz w:val="24"/>
        </w:rPr>
        <w:t>Арендная плата за первый подлежащий оплате период вносится Арендатором в течение 30 (тридцати) дней с даты государственной регистрации настоящего Догово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в случае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азмер арендной платы изменяется по соглашению сторон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rmal"/>
        <w:widowControl/>
        <w:numPr>
          <w:ilvl w:val="0"/>
          <w:numId w:val="39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39"/>
        </w:numPr>
        <w:tabs>
          <w:tab w:val="clear" w:pos="708"/>
          <w:tab w:val="left" w:pos="709" w:leader="none"/>
          <w:tab w:val="left" w:pos="1701" w:leader="none"/>
        </w:tabs>
        <w:autoSpaceDE w:val="true"/>
        <w:ind w:left="1080" w:right="0" w:hanging="5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numPr>
          <w:ilvl w:val="2"/>
          <w:numId w:val="39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2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39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39"/>
        </w:numPr>
        <w:tabs>
          <w:tab w:val="clear" w:pos="708"/>
          <w:tab w:val="left" w:pos="709" w:leader="none"/>
          <w:tab w:val="left" w:pos="1260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39"/>
        </w:numPr>
        <w:tabs>
          <w:tab w:val="clear" w:pos="708"/>
          <w:tab w:val="left" w:pos="709" w:leader="none"/>
          <w:tab w:val="left" w:pos="1080" w:leader="none"/>
          <w:tab w:val="left" w:pos="1134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39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39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39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ремонт переданного имущества.</w:t>
      </w:r>
    </w:p>
    <w:p>
      <w:pPr>
        <w:pStyle w:val="ConsNormal"/>
        <w:widowControl/>
        <w:numPr>
          <w:ilvl w:val="2"/>
          <w:numId w:val="39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,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39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  <w:tab w:val="left" w:pos="1260" w:leader="none"/>
          <w:tab w:val="left" w:pos="369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 Не передавать арендованное имущество в субаренду. </w:t>
      </w:r>
    </w:p>
    <w:p>
      <w:pPr>
        <w:pStyle w:val="ConsNormal"/>
        <w:widowControl/>
        <w:numPr>
          <w:ilvl w:val="2"/>
          <w:numId w:val="1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ёма-передачи в состоянии не хуже, чем в котором их получил, с учётом нормального износа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540"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п. 3.1.1. настоящего Договора Арендодатель оплачивает Арендатору штраф в размере по 0,1% от суммы арендной платы за каждый день просрочки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>) настоящего Договора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 xml:space="preserve">) настоящего Договора, штраф в размере 1/3 суммы  арендной платы. 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требовать досрочного расторжения договора в случае нарушения условий договора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260" w:leader="none"/>
          <w:tab w:val="left" w:pos="3698" w:leader="none"/>
          <w:tab w:val="left" w:pos="4897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:</w:t>
      </w:r>
    </w:p>
    <w:p>
      <w:pPr>
        <w:pStyle w:val="ConsNormal"/>
        <w:widowControl/>
        <w:tabs>
          <w:tab w:val="clear" w:pos="708"/>
          <w:tab w:val="left" w:pos="1080" w:leader="none"/>
        </w:tabs>
        <w:autoSpaceDE w:val="true"/>
        <w:snapToGrid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евнесения арендной платы более 2 (двух) раз подряд по истечении установленного Договором срока платежа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134" w:leader="none"/>
        </w:tabs>
        <w:autoSpaceDE w:val="tru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1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рендатора на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1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2-х экземплярах (по одному для каждой из Сторон),  имеющих одинаковую юридическую силу.</w:t>
      </w:r>
    </w:p>
    <w:p>
      <w:pPr>
        <w:pStyle w:val="ConsNormal"/>
        <w:widowControl/>
        <w:numPr>
          <w:ilvl w:val="1"/>
          <w:numId w:val="1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1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одной из Сторон, она обязана письменно, в двухдневный срок, сообщить Стороне о произошедших изменениях.</w:t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телефон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рендатор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4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25"/>
      </w:tblGrid>
      <w:tr>
        <w:trPr>
          <w:trHeight w:val="2923" w:hRule="atLeast"/>
        </w:trPr>
        <w:tc>
          <w:tcPr>
            <w:tcW w:w="507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к Договору аренды № ____от  ___________ 2018  года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 xml:space="preserve">, в лице_________________________________________________________________, во исполнение договора аренды № _________от ________________2018 </w:t>
      </w:r>
      <w:r>
        <w:rPr>
          <w:color w:val="FF0000"/>
          <w:sz w:val="24"/>
        </w:rPr>
        <w:t xml:space="preserve"> </w:t>
      </w:r>
      <w:r>
        <w:rPr>
          <w:sz w:val="24"/>
        </w:rPr>
        <w:t>передает с «____» _______________ 2018 года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Арендатору</w:t>
      </w:r>
      <w:r>
        <w:rPr>
          <w:rFonts w:cs="Times New Roman" w:ascii="Times New Roman" w:hAnsi="Times New Roman"/>
          <w:sz w:val="24"/>
        </w:rPr>
        <w:t xml:space="preserve">:_________________________________________________________________, в лице_____________________, </w:t>
      </w:r>
      <w:r>
        <w:rPr>
          <w:rFonts w:cs="Times New Roman" w:ascii="Times New Roman" w:hAnsi="Times New Roman"/>
          <w:sz w:val="24"/>
          <w:szCs w:val="24"/>
        </w:rPr>
        <w:t>федеральное движимое имущество - экскаватор ЭО 2621 В3 на базе трактора МТЗ-82, гос. регистрационный знак 28 АУ 9315, 2003 г.в., заводской номер рамы 6028, 08080896, двигатель № 553655, коробка передач № 034148, цвет си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вижимое имущество передается в удовлетворительном состоянии.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Приня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______________</w:t>
      </w:r>
      <w:r>
        <w:rPr>
          <w:color w:val="FF0000"/>
          <w:sz w:val="24"/>
        </w:rPr>
        <w:t xml:space="preserve">         </w:t>
      </w:r>
      <w:r>
        <w:rPr>
          <w:sz w:val="24"/>
        </w:rPr>
        <w:t xml:space="preserve">                                                         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.П.                                                                                 М.П.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ПРОЕКТ   лот 4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АРЕНДЫ № 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   «____»__________201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именуемое в дальнейшем «Арендодатель», в лице руководителя__________________________________________________________, действующей на основании____________________________________________________, с одной стороны и_______________________________________________________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«Арендатор», в лице__________________________________________________________</w:t>
      </w:r>
      <w:r>
        <w:rPr>
          <w:color w:val="FF0000"/>
          <w:sz w:val="24"/>
        </w:rPr>
        <w:t>,</w:t>
      </w:r>
      <w:r>
        <w:rPr>
          <w:sz w:val="24"/>
        </w:rPr>
        <w:t xml:space="preserve"> действующего на основании __________ 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1"/>
        </w:numPr>
        <w:tabs>
          <w:tab w:val="clear" w:pos="708"/>
          <w:tab w:val="left" w:pos="709" w:leader="none"/>
        </w:tabs>
        <w:autoSpaceDE w:val="true"/>
        <w:ind w:left="72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рендодатель передает, а Арендатор принимает во временное владение и пользование движимое имущество – </w:t>
      </w:r>
      <w:r>
        <w:rPr>
          <w:rFonts w:cs="Times New Roman" w:ascii="Times New Roman" w:hAnsi="Times New Roman"/>
          <w:sz w:val="24"/>
          <w:szCs w:val="24"/>
        </w:rPr>
        <w:t>6921 ТВ (ДМК 40-02), гос. регистрационный знак А247НУ28, 2002 г.в., заводской номер (рамы) ХТС 53229 № 22182958, модель № двигателя 740.13-260 214731, кузов 1843118, цвет оранжев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естровый номер – П2329000495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 (приложение № 1)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 указанное в п. 1.1. Договора принадлежит на праве собственности Российской Федерации. Имущество предоставляется для использования по назначению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овия договора распространяются на отношения сторон с «____» ________ 20___г. по «___» ________ 20___ г.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left="1155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Размер и условия внесения арендной платы.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арендной платы за имущество, составляет –__________________руб., в месяц ________________________ руб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- налог на добавленную стоимость, Арендатор самостоятельно перечисляет в доход федерального бюджета, в установленном порядке (п. 3 ст. 161 НК РФ).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определен в соответствии со ст. 8 Федерального закона от 29.07.1998 г. № 135-ФЗ «Об оценочной деятельности в Российской Федерации» и отчетом от 06.11.2017 № 19-2017/8 «Об оценке рыночной годовой арендной платы за пользование объектом движимого имущества». Арендная плата начисляется с даты, указанной в п. 1.3. Договора.    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Ф по Амурской области № 40101810000000010003 в отделение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5071016000120</w:t>
      </w:r>
      <w:r>
        <w:rPr>
          <w:rFonts w:cs="Times New Roman" w:ascii="Times New Roman" w:hAnsi="Times New Roman"/>
          <w:sz w:val="24"/>
          <w:szCs w:val="24"/>
        </w:rPr>
        <w:t xml:space="preserve">; ОКТМО по месту нахождения Арендатора. </w:t>
      </w:r>
    </w:p>
    <w:p>
      <w:pPr>
        <w:pStyle w:val="TextBodyIndent"/>
        <w:tabs>
          <w:tab w:val="clear" w:pos="708"/>
          <w:tab w:val="left" w:pos="7380" w:leader="none"/>
        </w:tabs>
        <w:ind w:left="0" w:right="-2" w:firstLine="360"/>
        <w:jc w:val="both"/>
        <w:rPr>
          <w:sz w:val="24"/>
        </w:rPr>
      </w:pPr>
      <w:r>
        <w:rPr>
          <w:sz w:val="24"/>
        </w:rPr>
        <w:t>Арендная плата за первый подлежащий оплате период вносится Арендатором в течение 30 (тридцати) дней с даты государственной регистрации настоящего Догово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в случае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азмер арендной платы изменяется по соглашению сторон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928" w:right="0" w:hanging="36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2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260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080" w:leader="none"/>
          <w:tab w:val="left" w:pos="1134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ремонт переданного имуществ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,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  <w:tab w:val="left" w:pos="1260" w:leader="none"/>
          <w:tab w:val="left" w:pos="369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 Не передавать арендованное имущество в субаренду. </w:t>
      </w:r>
    </w:p>
    <w:p>
      <w:pPr>
        <w:pStyle w:val="ConsNormal"/>
        <w:widowControl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left="0" w:right="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ёма-передачи в состоянии не хуже, чем в котором их получил, с учётом нормального износа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п. 3.1.1. настоящего Договора Арендодатель оплачивает Арендатору штраф в размере по 0,1% от суммы арендной платы за каждый день просрочки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>) настоящего Договора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 xml:space="preserve">) настоящего Договора, штраф в размере 1/3 суммы  арендной платы. 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требовать досрочного расторжения договора в случае нарушения условий договора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  <w:tab w:val="left" w:pos="3698" w:leader="none"/>
          <w:tab w:val="left" w:pos="4897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260" w:leader="none"/>
          <w:tab w:val="left" w:pos="3698" w:leader="none"/>
          <w:tab w:val="left" w:pos="4897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autoSpaceDE w:val="true"/>
        <w:snapToGrid w:val="false"/>
        <w:ind w:left="0" w:righ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:</w:t>
      </w:r>
    </w:p>
    <w:p>
      <w:pPr>
        <w:pStyle w:val="ConsNormal"/>
        <w:widowControl/>
        <w:tabs>
          <w:tab w:val="clear" w:pos="708"/>
          <w:tab w:val="left" w:pos="1080" w:leader="none"/>
        </w:tabs>
        <w:autoSpaceDE w:val="true"/>
        <w:snapToGrid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евнесения арендной платы более 2 (двух) раз подряд по истечении установленного Договором срока платежа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134" w:leader="none"/>
        </w:tabs>
        <w:autoSpaceDE w:val="tru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рендатора на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2-х экземплярах (по одному для каждой из Сторон),  имеющих одинаковую юридическую силу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одной из Сторон, она обязана письменно, в двухдневный срок, сообщить Стороне о произошедших изменениях.</w:t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телефон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рендатор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25"/>
      </w:tblGrid>
      <w:tr>
        <w:trPr>
          <w:trHeight w:val="2923" w:hRule="atLeast"/>
        </w:trPr>
        <w:tc>
          <w:tcPr>
            <w:tcW w:w="507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к Договору аренды № ____от  ___________ 2018  года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 xml:space="preserve">, в лице_________________________________________________________________, во исполнение договора аренды № _________от ________________2018 </w:t>
      </w:r>
      <w:r>
        <w:rPr>
          <w:color w:val="FF0000"/>
          <w:sz w:val="24"/>
        </w:rPr>
        <w:t xml:space="preserve"> </w:t>
      </w:r>
      <w:r>
        <w:rPr>
          <w:sz w:val="24"/>
        </w:rPr>
        <w:t>передает с «____» _______________ 2018 года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Арендатору</w:t>
      </w:r>
      <w:r>
        <w:rPr>
          <w:sz w:val="24"/>
        </w:rPr>
        <w:t xml:space="preserve">:_________________________________________________________________,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е_____________________, федеральное движимое имущество - 6921 ТВ (ДМК 40-02), гос. регистрационный знак</w:t>
      </w:r>
      <w:r>
        <w:rPr>
          <w:rFonts w:cs="Times New Roman" w:ascii="Times New Roman" w:hAnsi="Times New Roman"/>
          <w:sz w:val="24"/>
          <w:szCs w:val="24"/>
        </w:rPr>
        <w:t xml:space="preserve"> А247НУ28, 2002 г.в., заводской номер (рамы) ХТС 53229 № 22182958, модель № двигателя 740.13-260 214731, кузов 1843118, цвет оранжевый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вижимое имущество передается в удовлетворительном состоянии.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Приня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______________</w:t>
      </w:r>
      <w:r>
        <w:rPr>
          <w:color w:val="FF0000"/>
          <w:sz w:val="24"/>
        </w:rPr>
        <w:t xml:space="preserve">         </w:t>
      </w:r>
      <w:r>
        <w:rPr>
          <w:sz w:val="24"/>
        </w:rPr>
        <w:t xml:space="preserve">                                                         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.П.                                                                                 М.П.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ПРОЕКТ   лот 5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АРЕНДЫ № 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   «____»__________201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именуемое в дальнейшем «Арендодатель», в лице руководителя__________________________________________________________, действующей на основании____________________________________________________, с одной стороны и_______________________________________________________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«Арендатор», в лице__________________________________________________________</w:t>
      </w:r>
      <w:r>
        <w:rPr>
          <w:color w:val="FF0000"/>
          <w:sz w:val="24"/>
        </w:rPr>
        <w:t>,</w:t>
      </w:r>
      <w:r>
        <w:rPr>
          <w:sz w:val="24"/>
        </w:rPr>
        <w:t xml:space="preserve"> действующего на основании __________ 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1"/>
        </w:numPr>
        <w:tabs>
          <w:tab w:val="clear" w:pos="708"/>
          <w:tab w:val="left" w:pos="709" w:leader="none"/>
        </w:tabs>
        <w:autoSpaceDE w:val="true"/>
        <w:ind w:left="72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рендодатель передает, а Арендатор принимает во временное владение и пользование движимое имущество – </w:t>
      </w:r>
      <w:r>
        <w:rPr>
          <w:rFonts w:cs="Times New Roman" w:ascii="Times New Roman" w:hAnsi="Times New Roman"/>
          <w:sz w:val="24"/>
          <w:szCs w:val="24"/>
        </w:rPr>
        <w:t>6921 ТВ (ДМК 40-02), гос. регистрационный знак А248НУ28, 2003 г.в., заводской номер (рамы) ХТС 53229 № 3 2191516, модель № двигателя 740.13-260 225658, кузов 1849755, цвет оранжев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естровый номер – П2329000495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 (приложение № 1)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 указанное в п. 1.1. Договора принадлежит на праве собственности Российской Федерации. Имущество предоставляется для использования по назначению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овия договора распространяются на отношения сторон с «____» ________ 20___г. по «___» ________ 20___ г.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left="1155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Размер и условия внесения арендной платы.</w:t>
      </w:r>
    </w:p>
    <w:p>
      <w:pPr>
        <w:pStyle w:val="ConsNonformat"/>
        <w:widowControl/>
        <w:numPr>
          <w:ilvl w:val="1"/>
          <w:numId w:val="5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арендной платы за имущество, составляет –__________________руб., в месяц ________________________ руб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- налог на добавленную стоимость, Арендатор самостоятельно перечисляет в доход федерального бюджета, в установленном порядке (п. 3 ст. 161 НК РФ).</w:t>
      </w:r>
    </w:p>
    <w:p>
      <w:pPr>
        <w:pStyle w:val="ConsNonformat"/>
        <w:widowControl/>
        <w:numPr>
          <w:ilvl w:val="1"/>
          <w:numId w:val="51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</w:tabs>
        <w:ind w:lef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определен в соответствии со ст. 8 Федерального закона от 29.07.1998 г. № 135-ФЗ «Об оценочной деятельности в Российской Федерации» и отчетом от 06.11.2017 № 19-2017/9 «Об оценке рыночной стоимости годовой арендной платы за пользование объектом движимого имущества». Арендная плата начисляется с даты, указанной в п. 1.3. Договора.    </w:t>
      </w:r>
    </w:p>
    <w:p>
      <w:pPr>
        <w:pStyle w:val="ConsNonformat"/>
        <w:widowControl/>
        <w:numPr>
          <w:ilvl w:val="1"/>
          <w:numId w:val="51"/>
        </w:numPr>
        <w:tabs>
          <w:tab w:val="clear" w:pos="708"/>
          <w:tab w:val="left" w:pos="0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Ф по Амурской области № 40101810000000010003 в отделение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5071016000120</w:t>
      </w:r>
      <w:r>
        <w:rPr>
          <w:rFonts w:cs="Times New Roman" w:ascii="Times New Roman" w:hAnsi="Times New Roman"/>
          <w:sz w:val="24"/>
          <w:szCs w:val="24"/>
        </w:rPr>
        <w:t>; ОКТМО по месту нахождения Арендатора.</w:t>
      </w:r>
    </w:p>
    <w:p>
      <w:pPr>
        <w:pStyle w:val="TextBodyIndent"/>
        <w:tabs>
          <w:tab w:val="clear" w:pos="708"/>
          <w:tab w:val="left" w:pos="7380" w:leader="none"/>
        </w:tabs>
        <w:ind w:left="0" w:right="-2" w:firstLine="360"/>
        <w:jc w:val="both"/>
        <w:rPr>
          <w:sz w:val="24"/>
        </w:rPr>
      </w:pPr>
      <w:r>
        <w:rPr>
          <w:sz w:val="24"/>
        </w:rPr>
        <w:t>Арендная плата за первый подлежащий оплате период вносится Арендатором в течение 30 (тридцати) дней с даты государственной регистрации настоящего Догово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в случае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азмер арендной платы изменяется по соглашению сторон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rmal"/>
        <w:widowControl/>
        <w:numPr>
          <w:ilvl w:val="0"/>
          <w:numId w:val="51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</w:tabs>
        <w:autoSpaceDE w:val="true"/>
        <w:ind w:left="928" w:right="0" w:hanging="36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numPr>
          <w:ilvl w:val="2"/>
          <w:numId w:val="51"/>
        </w:numPr>
        <w:tabs>
          <w:tab w:val="clear" w:pos="708"/>
          <w:tab w:val="left" w:pos="709" w:leader="none"/>
          <w:tab w:val="left" w:pos="1701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2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51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51"/>
        </w:numPr>
        <w:tabs>
          <w:tab w:val="clear" w:pos="708"/>
          <w:tab w:val="left" w:pos="709" w:leader="none"/>
          <w:tab w:val="left" w:pos="1080" w:leader="none"/>
          <w:tab w:val="left" w:pos="1134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51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51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51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ремонт переданного имущества.</w:t>
      </w:r>
    </w:p>
    <w:p>
      <w:pPr>
        <w:pStyle w:val="ConsNormal"/>
        <w:widowControl/>
        <w:numPr>
          <w:ilvl w:val="2"/>
          <w:numId w:val="51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,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51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  <w:tab w:val="left" w:pos="1260" w:leader="none"/>
          <w:tab w:val="left" w:pos="369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 Не передавать арендованное имущество в субаренду. </w:t>
      </w:r>
    </w:p>
    <w:p>
      <w:pPr>
        <w:pStyle w:val="ConsNormal"/>
        <w:widowControl/>
        <w:numPr>
          <w:ilvl w:val="2"/>
          <w:numId w:val="3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left="0" w:right="0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ёма-передачи в состоянии не хуже, чем в котором их получил, с учётом нормального износа.</w:t>
      </w:r>
    </w:p>
    <w:p>
      <w:pPr>
        <w:pStyle w:val="ConsNormal"/>
        <w:widowControl/>
        <w:numPr>
          <w:ilvl w:val="0"/>
          <w:numId w:val="51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п. 3.1.1. настоящего Договора Арендодатель оплачивает Арендатору штраф в размере по 0,1% от суммы арендной платы за каждый день просрочки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>) настоящего Договора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 xml:space="preserve">) настоящего Договора, штраф в размере 1/3 суммы  арендной платы. 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требовать досрочного расторжения договора в случае нарушения условий договора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260" w:leader="none"/>
          <w:tab w:val="left" w:pos="3698" w:leader="none"/>
          <w:tab w:val="left" w:pos="4897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1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0" w:leader="none"/>
        </w:tabs>
        <w:autoSpaceDE w:val="true"/>
        <w:snapToGrid w:val="false"/>
        <w:ind w:left="0" w:righ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:</w:t>
      </w:r>
    </w:p>
    <w:p>
      <w:pPr>
        <w:pStyle w:val="ConsNormal"/>
        <w:widowControl/>
        <w:tabs>
          <w:tab w:val="clear" w:pos="708"/>
          <w:tab w:val="left" w:pos="1080" w:leader="none"/>
        </w:tabs>
        <w:autoSpaceDE w:val="true"/>
        <w:snapToGrid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евнесения арендной платы более 2 (двух) раз подряд по истечении установленного Договором срока платежа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134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1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рендатора на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2-х экземплярах (по одному для каждой из Сторон),  имеющих одинаковую юридическую силу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5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одной из Сторон, она обязана письменно, в двухдневный срок, сообщить Стороне о произошедших изменениях.</w:t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1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телефон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рендатор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20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25"/>
      </w:tblGrid>
      <w:tr>
        <w:trPr>
          <w:trHeight w:val="2923" w:hRule="atLeast"/>
        </w:trPr>
        <w:tc>
          <w:tcPr>
            <w:tcW w:w="507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к Договору аренды № ____от  ___________ 2018  года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 xml:space="preserve">, в лице_________________________________________________________________, во исполнение договора аренды № _________от ________________2018 </w:t>
      </w:r>
      <w:r>
        <w:rPr>
          <w:color w:val="FF0000"/>
          <w:sz w:val="24"/>
        </w:rPr>
        <w:t xml:space="preserve"> </w:t>
      </w:r>
      <w:r>
        <w:rPr>
          <w:sz w:val="24"/>
        </w:rPr>
        <w:t>передает с «____» _______________ 2018 года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ендатор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,</w:t>
      </w:r>
      <w:r>
        <w:rPr>
          <w:sz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е_____________________, федеральное движимое имущество - </w:t>
      </w:r>
      <w:r>
        <w:rPr>
          <w:rFonts w:cs="Times New Roman" w:ascii="Times New Roman" w:hAnsi="Times New Roman"/>
          <w:sz w:val="24"/>
          <w:szCs w:val="24"/>
        </w:rPr>
        <w:t>6921 ТВ (ДМК 40-02), гос. регистрационный знак А248НУ28, 2003 г.в., заводской номер (рамы) ХТС 53229 № 3 2191516, модель № двигателя 740.13-260 225658, кузов 1849755, цвет оранжевы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вижимое имущество передается в удовлетворительном состоянии.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Приня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______________</w:t>
      </w:r>
      <w:r>
        <w:rPr>
          <w:color w:val="FF0000"/>
          <w:sz w:val="24"/>
        </w:rPr>
        <w:t xml:space="preserve">         </w:t>
      </w:r>
      <w:r>
        <w:rPr>
          <w:sz w:val="24"/>
        </w:rPr>
        <w:t xml:space="preserve">                                                         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.П.                                                                                 М.П.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ПРОЕКТ   лот 6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АРЕНДЫ № 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   «____»__________201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именуемое в дальнейшем «Арендодатель», в лице руководителя__________________________________________________________, действующей на основании____________________________________________________, с одной стороны и_______________________________________________________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«Арендатор», в лице__________________________________________________________</w:t>
      </w:r>
      <w:r>
        <w:rPr>
          <w:color w:val="FF0000"/>
          <w:sz w:val="24"/>
        </w:rPr>
        <w:t>,</w:t>
      </w:r>
      <w:r>
        <w:rPr>
          <w:sz w:val="24"/>
        </w:rPr>
        <w:t xml:space="preserve"> действующего на основании __________ 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2"/>
        </w:numPr>
        <w:tabs>
          <w:tab w:val="clear" w:pos="708"/>
          <w:tab w:val="left" w:pos="709" w:leader="none"/>
        </w:tabs>
        <w:autoSpaceDE w:val="true"/>
        <w:ind w:left="72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рендодатель передает, а Арендатор принимает во временное владение и пользование движимое имущество – </w:t>
      </w:r>
      <w:r>
        <w:rPr>
          <w:rFonts w:cs="Times New Roman" w:ascii="Times New Roman" w:hAnsi="Times New Roman"/>
          <w:sz w:val="24"/>
          <w:szCs w:val="24"/>
        </w:rPr>
        <w:t>6921 ТВ (ДМК 40-02), гос. регистрационный знак А200НУ28, 2003 г.в., заводской номер (рамы) ХТС 53229 № 3 2195738, модель № двигателя 740.13-260 231753, кузов 1859457, цвет оранжев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естровый номер – П2329000494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 (приложение № 1)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 указанное в п. 1.1. Договора принадлежит на праве собственности Российской Федерации. Имущество предоставляется для использования по назначению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овия договора распространяются на отношения сторон с «____» ________ 20___г. по «___» ________ 20___ г.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left="1155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Размер и условия внесения арендной платы.</w:t>
      </w:r>
    </w:p>
    <w:p>
      <w:pPr>
        <w:pStyle w:val="ConsNonformat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арендной платы за имущество, составляет –__________________руб., в месяц ________________________ руб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- налог на добавленную стоимость, Арендатор самостоятельно перечисляет в доход федерального бюджета, в установленном порядке (п. 3 ст. 161 НК РФ).</w:t>
      </w:r>
    </w:p>
    <w:p>
      <w:pPr>
        <w:pStyle w:val="ConsNonformat"/>
        <w:widowControl/>
        <w:numPr>
          <w:ilvl w:val="1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определен в соответствии со ст. 8 Федерального закона от 29.07.1998 г. № 135-ФЗ «Об оценочной деятельности в Российской Федерации» и отчетом от 06.11.2017 № 19-2017/10 «Об оценке рыночной стоимости годовой арендной платы за пользование объектом движимого имущества». Арендная плата начисляется с даты, указанной в п. 1.3. Договора.    </w:t>
      </w:r>
    </w:p>
    <w:p>
      <w:pPr>
        <w:pStyle w:val="ConsNonformat"/>
        <w:widowControl/>
        <w:numPr>
          <w:ilvl w:val="1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Ф по Амурской области № 40101810000000010003 в отделение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5071016000120</w:t>
      </w:r>
      <w:r>
        <w:rPr>
          <w:rFonts w:cs="Times New Roman" w:ascii="Times New Roman" w:hAnsi="Times New Roman"/>
          <w:sz w:val="24"/>
          <w:szCs w:val="24"/>
        </w:rPr>
        <w:t>; ОКТМО по месту нахождения Арендатора.</w:t>
      </w:r>
    </w:p>
    <w:p>
      <w:pPr>
        <w:pStyle w:val="TextBodyIndent"/>
        <w:tabs>
          <w:tab w:val="clear" w:pos="708"/>
          <w:tab w:val="left" w:pos="7380" w:leader="none"/>
        </w:tabs>
        <w:ind w:left="0" w:right="-2" w:firstLine="567"/>
        <w:jc w:val="both"/>
        <w:rPr>
          <w:sz w:val="24"/>
        </w:rPr>
      </w:pPr>
      <w:r>
        <w:rPr>
          <w:sz w:val="24"/>
        </w:rPr>
        <w:t>Арендная плата за первый подлежащий оплате период вносится Арендатором в течение 30 (тридцати) дней с даты государственной регистрации настоящего Догово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в случае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азмер арендной платы изменяется по соглашению сторон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928" w:right="0" w:hanging="36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2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260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1080" w:leader="none"/>
          <w:tab w:val="left" w:pos="1134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ремонт переданного имущества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,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  <w:tab w:val="left" w:pos="1260" w:leader="none"/>
          <w:tab w:val="left" w:pos="369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 Не передавать арендованное имущество в субаренду. </w:t>
      </w:r>
    </w:p>
    <w:p>
      <w:pPr>
        <w:pStyle w:val="ConsNormal"/>
        <w:widowControl/>
        <w:numPr>
          <w:ilvl w:val="2"/>
          <w:numId w:val="38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left="0" w:right="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ёма-передачи в состоянии не хуже, чем в котором их получил, с учётом нормального износа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п. 3.1.1. настоящего Договора Арендодатель оплачивает Арендатору штраф в размере по 0,1% от суммы арендной платы за каждый день просрочки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>) настоящего Договора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 xml:space="preserve">) настоящего Договора, штраф в размере 1/3 суммы  арендной платы. 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требовать досрочного расторжения договора в случае нарушения условий договора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  <w:tab w:val="left" w:pos="3698" w:leader="none"/>
          <w:tab w:val="left" w:pos="4897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260" w:leader="none"/>
          <w:tab w:val="left" w:pos="3698" w:leader="none"/>
          <w:tab w:val="left" w:pos="4897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:</w:t>
      </w:r>
    </w:p>
    <w:p>
      <w:pPr>
        <w:pStyle w:val="ConsNormal"/>
        <w:widowControl/>
        <w:tabs>
          <w:tab w:val="clear" w:pos="708"/>
          <w:tab w:val="left" w:pos="1080" w:leader="none"/>
        </w:tabs>
        <w:autoSpaceDE w:val="true"/>
        <w:snapToGrid w:val="false"/>
        <w:ind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внесения арендной платы более 2 (двух) раз подряд по истечении установленного Договором срока платежа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рендатора на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2-х экземплярах (по одному для каждой из Сторон),  имеющих одинаковую юридическую силу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одной из Сторон, она обязана письменно, в двухдневный срок, сообщить Стороне о произошедших изменениях.</w:t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телефон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рендатор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22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25"/>
      </w:tblGrid>
      <w:tr>
        <w:trPr>
          <w:trHeight w:val="2923" w:hRule="atLeast"/>
        </w:trPr>
        <w:tc>
          <w:tcPr>
            <w:tcW w:w="507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к Договору аренды № ____от  ___________ 2018  года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 xml:space="preserve">, в лице_________________________________________________________________, во исполнение договора аренды № _________от ________________2018 </w:t>
      </w:r>
      <w:r>
        <w:rPr>
          <w:color w:val="FF0000"/>
          <w:sz w:val="24"/>
        </w:rPr>
        <w:t xml:space="preserve"> </w:t>
      </w:r>
      <w:r>
        <w:rPr>
          <w:sz w:val="24"/>
        </w:rPr>
        <w:t>передает с «____» _______________ 2018 года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b/>
          <w:sz w:val="24"/>
        </w:rPr>
        <w:t>Арендатору</w:t>
      </w:r>
      <w:r>
        <w:rPr>
          <w:sz w:val="24"/>
        </w:rPr>
        <w:t xml:space="preserve">:_________________________________________________________________,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е_____________________, федеральное движимое имущество - </w:t>
      </w:r>
      <w:r>
        <w:rPr>
          <w:rFonts w:cs="Times New Roman" w:ascii="Times New Roman" w:hAnsi="Times New Roman"/>
          <w:sz w:val="24"/>
          <w:szCs w:val="24"/>
        </w:rPr>
        <w:t>6921 ТВ (ДМК 40-02), гос. регистрационный знак А200НУ28, 2003 г.в., заводской номер (рамы) ХТС 53229 № 3 2195738, модель № двигателя 740.13-260 231753, кузов 1859457, цвет оранжевы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вижимое имущество передается в удовлетворительном состоянии.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Приня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______________</w:t>
      </w:r>
      <w:r>
        <w:rPr>
          <w:color w:val="FF0000"/>
          <w:sz w:val="24"/>
        </w:rPr>
        <w:t xml:space="preserve">         </w:t>
      </w:r>
      <w:r>
        <w:rPr>
          <w:sz w:val="24"/>
        </w:rPr>
        <w:t xml:space="preserve">                                                         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.П.                                                                                 М.П.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ПРОЕКТ   лот  7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АРЕНДЫ № 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   «____»__________2017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именуемое в дальнейшем «Арендодатель», в лице руководителя__________________________________________________________, действующей на основании____________________________________________________, с одной стороны и_______________________________________________________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«Арендатор», в лице__________________________________________________________</w:t>
      </w:r>
      <w:r>
        <w:rPr>
          <w:color w:val="FF0000"/>
          <w:sz w:val="24"/>
        </w:rPr>
        <w:t>,</w:t>
      </w:r>
      <w:r>
        <w:rPr>
          <w:sz w:val="24"/>
        </w:rPr>
        <w:t xml:space="preserve"> действующего на основании __________ 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5"/>
        </w:numPr>
        <w:tabs>
          <w:tab w:val="clear" w:pos="708"/>
          <w:tab w:val="left" w:pos="709" w:leader="none"/>
        </w:tabs>
        <w:autoSpaceDE w:val="true"/>
        <w:ind w:left="72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рендодатель передает, а Арендатор принимает во временное владение и пользование движимое имущество – </w:t>
      </w:r>
      <w:r>
        <w:rPr>
          <w:rFonts w:cs="Times New Roman" w:ascii="Times New Roman" w:hAnsi="Times New Roman"/>
          <w:sz w:val="24"/>
          <w:szCs w:val="24"/>
        </w:rPr>
        <w:t>битумозаливщик Б3, гос. регистрационный знак 28 АУ 9309, 2005 г.в., заводской номер (рамы) 382, двигатель № отсутствует, коробка передач № отсутствует, цвет оранжев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естровый номер – П2530000026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 (приложение № 1)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 указанное в п. 1.1. Договора принадлежит на праве собственности Российской Федерации. Имущество предоставляется для использования по назначению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овия договора распространяются на отношения сторон с «____» ________ 20___г. по «___» ________ 20___ г.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left="1155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Размер и условия внесения арендной платы.</w:t>
      </w:r>
    </w:p>
    <w:p>
      <w:pPr>
        <w:pStyle w:val="ConsNonformat"/>
        <w:widowControl/>
        <w:numPr>
          <w:ilvl w:val="1"/>
          <w:numId w:val="4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арендной платы за имущество, составляет –__________________руб., в месяц ________________________ руб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- налог на добавленную стоимость, Арендатор самостоятельно перечисляет в доход федерального бюджета, в установленном порядке (п. 3 ст. 161 НК РФ).</w:t>
      </w:r>
    </w:p>
    <w:p>
      <w:pPr>
        <w:pStyle w:val="ConsNonformat"/>
        <w:widowControl/>
        <w:numPr>
          <w:ilvl w:val="1"/>
          <w:numId w:val="43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определен в соответствии со ст. 8 Федерального закона от 29.07.1998 г. № 135-ФЗ «Об оценочной деятельности в Российской Федерации» и отчетом от 06.11.2017 № 19-2017/11 «Об оценке рыночной годовой арендной платы за пользование объектом движимого имущества». Арендная плата начисляется с даты, указанной в п. 1.3. Договора.    </w:t>
      </w:r>
    </w:p>
    <w:p>
      <w:pPr>
        <w:pStyle w:val="ConsNonformat"/>
        <w:widowControl/>
        <w:numPr>
          <w:ilvl w:val="1"/>
          <w:numId w:val="43"/>
        </w:numPr>
        <w:tabs>
          <w:tab w:val="clear" w:pos="708"/>
          <w:tab w:val="left" w:pos="0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Ф по Амурской области № 40101810000000010003 в отделение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5071016000120</w:t>
      </w:r>
      <w:r>
        <w:rPr>
          <w:rFonts w:cs="Times New Roman" w:ascii="Times New Roman" w:hAnsi="Times New Roman"/>
          <w:sz w:val="24"/>
          <w:szCs w:val="24"/>
        </w:rPr>
        <w:t>; ОКТМО по месту нахождения Арендатора.</w:t>
      </w:r>
    </w:p>
    <w:p>
      <w:pPr>
        <w:pStyle w:val="TextBodyIndent"/>
        <w:tabs>
          <w:tab w:val="clear" w:pos="708"/>
          <w:tab w:val="left" w:pos="7380" w:leader="none"/>
        </w:tabs>
        <w:ind w:left="0" w:right="-2" w:firstLine="567"/>
        <w:jc w:val="both"/>
        <w:rPr>
          <w:sz w:val="24"/>
        </w:rPr>
      </w:pPr>
      <w:r>
        <w:rPr>
          <w:sz w:val="24"/>
        </w:rPr>
        <w:t>Арендная плата за первый подлежащий оплате период вносится Арендатором в течение 30 (тридцати) дней с даты государственной регистрации настоящего Догово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в случае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азмер арендной платы изменяется по соглашению сторон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1288" w:right="0" w:hanging="7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numPr>
          <w:ilvl w:val="2"/>
          <w:numId w:val="43"/>
        </w:numPr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2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43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260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43"/>
        </w:numPr>
        <w:tabs>
          <w:tab w:val="clear" w:pos="708"/>
          <w:tab w:val="left" w:pos="709" w:leader="none"/>
          <w:tab w:val="left" w:pos="1080" w:leader="none"/>
          <w:tab w:val="left" w:pos="1134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43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4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4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ремонт переданного имущества.</w:t>
      </w:r>
    </w:p>
    <w:p>
      <w:pPr>
        <w:pStyle w:val="ConsNormal"/>
        <w:widowControl/>
        <w:numPr>
          <w:ilvl w:val="2"/>
          <w:numId w:val="4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,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4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  <w:tab w:val="left" w:pos="1260" w:leader="none"/>
          <w:tab w:val="left" w:pos="369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 Не передавать арендованное имущество в субаренду.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ёма-передачи в состоянии не хуже, чем в котором их получил, с учётом нормального износа.</w:t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п. 3.1.1. настоящего Договора Арендодатель оплачивает Арендатору штраф в размере по 0,1% от суммы арендной платы за каждый день просрочки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>) настоящего Договора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 xml:space="preserve">) настоящего Договора, штраф в размере 1/3 суммы  арендной платы. 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требовать досрочного расторжения договора в случае нарушения условий договора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260" w:leader="none"/>
          <w:tab w:val="left" w:pos="3698" w:leader="none"/>
          <w:tab w:val="left" w:pos="4897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:</w:t>
      </w:r>
    </w:p>
    <w:p>
      <w:pPr>
        <w:pStyle w:val="ConsNormal"/>
        <w:widowControl/>
        <w:tabs>
          <w:tab w:val="clear" w:pos="708"/>
          <w:tab w:val="left" w:pos="1080" w:leader="none"/>
        </w:tabs>
        <w:autoSpaceDE w:val="true"/>
        <w:snapToGrid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евнесения арендной платы более 2 (двух) раз подряд по истечении установленного Договором срока платежа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рендатора на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2-х экземплярах (по одному для каждой из Сторон),  имеющих одинаковую юридическую силу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4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одной из Сторон, она обязана письменно, в двухдневный срок, сообщить Стороне о произошедших изменениях.</w:t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3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телефон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рендатор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44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25"/>
      </w:tblGrid>
      <w:tr>
        <w:trPr>
          <w:trHeight w:val="2923" w:hRule="atLeast"/>
        </w:trPr>
        <w:tc>
          <w:tcPr>
            <w:tcW w:w="507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к Договору аренды № ____от  ___________ 2018  года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 xml:space="preserve">, в лице_________________________________________________________________, во исполнение договора аренды № _________от ________________2018 </w:t>
      </w:r>
      <w:r>
        <w:rPr>
          <w:color w:val="FF0000"/>
          <w:sz w:val="24"/>
        </w:rPr>
        <w:t xml:space="preserve"> </w:t>
      </w:r>
      <w:r>
        <w:rPr>
          <w:sz w:val="24"/>
        </w:rPr>
        <w:t>передает с «____» _______________ 2017 года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Арендатору</w:t>
      </w:r>
      <w:r>
        <w:rPr>
          <w:rFonts w:cs="Times New Roman" w:ascii="Times New Roman" w:hAnsi="Times New Roman"/>
          <w:sz w:val="24"/>
        </w:rPr>
        <w:t>:_________________________________________________________________,</w:t>
      </w:r>
      <w:r>
        <w:rPr>
          <w:sz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е_____________________, федеральное движимое имущество - </w:t>
      </w:r>
      <w:r>
        <w:rPr>
          <w:rFonts w:cs="Times New Roman" w:ascii="Times New Roman" w:hAnsi="Times New Roman"/>
          <w:sz w:val="24"/>
          <w:szCs w:val="24"/>
        </w:rPr>
        <w:t>битумозаливщик Б3, гос. регистрационный знак 28 АУ 9309, 2005 г.в., заводской номер (рамы) 382, двигатель № отсутствует, коробка передач № отсутствует, цвет оранжев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вижимое имущество передается в удовлетворительном состоянии.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Приня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______________</w:t>
      </w:r>
      <w:r>
        <w:rPr>
          <w:color w:val="FF0000"/>
          <w:sz w:val="24"/>
        </w:rPr>
        <w:t xml:space="preserve">         </w:t>
      </w:r>
      <w:r>
        <w:rPr>
          <w:sz w:val="24"/>
        </w:rPr>
        <w:t xml:space="preserve">                                                         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.П.                                                                                 М.П.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ПРОЕКТ   лот  8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АРЕНДЫ № 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   «____»__________2017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именуемое в дальнейшем «Арендодатель», в лице руководителя__________________________________________________________, действующей на основании____________________________________________________, с одной стороны и_______________________________________________________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«Арендатор», в лице__________________________________________________________</w:t>
      </w:r>
      <w:r>
        <w:rPr>
          <w:color w:val="FF0000"/>
          <w:sz w:val="24"/>
        </w:rPr>
        <w:t>,</w:t>
      </w:r>
      <w:r>
        <w:rPr>
          <w:sz w:val="24"/>
        </w:rPr>
        <w:t xml:space="preserve"> действующего на основании __________ 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6"/>
        </w:numPr>
        <w:tabs>
          <w:tab w:val="clear" w:pos="708"/>
          <w:tab w:val="left" w:pos="709" w:leader="none"/>
        </w:tabs>
        <w:autoSpaceDE w:val="true"/>
        <w:ind w:left="72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рендодатель передает, а Арендатор принимает во временное владение и пользование движимое имущество – </w:t>
      </w:r>
      <w:r>
        <w:rPr>
          <w:rFonts w:cs="Times New Roman" w:ascii="Times New Roman" w:hAnsi="Times New Roman"/>
          <w:sz w:val="24"/>
          <w:szCs w:val="24"/>
        </w:rPr>
        <w:t xml:space="preserve">машина дорожная на базе трактора «Беларусь 82.1» (МТЗ 82.1), гос. регистрационный знак 28 АУ 9312, 2004 г.в., заводской номер (рамы) 80800519, двигатель № Д 243-202 № 628283, коробка передач № 084656, цвет многоцветны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естровый номер – П2329000498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 (приложение № 1)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 указанное в п. 1.1. Договора принадлежит на праве собственности Российской Федерации. Имущество предоставляется для использования по назначению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овия договора распространяются на отношения сторон с «____» ________ 20___г. по «___» ________ 20___ г.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left="1155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Размер и условия внесения арендной платы.</w:t>
      </w:r>
    </w:p>
    <w:p>
      <w:pPr>
        <w:pStyle w:val="ConsNonformat"/>
        <w:widowControl/>
        <w:numPr>
          <w:ilvl w:val="1"/>
          <w:numId w:val="4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1648" w:hanging="10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арендной платы за имущество, составляет –__________________руб., в месяц ________________________ руб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- налог на добавленную стоимость, Арендатор самостоятельно перечисляет в доход федерального бюджета, в установленном порядке (п. 3 ст. 161 НК РФ).</w:t>
      </w:r>
    </w:p>
    <w:p>
      <w:pPr>
        <w:pStyle w:val="ConsNonformat"/>
        <w:widowControl/>
        <w:numPr>
          <w:ilvl w:val="1"/>
          <w:numId w:val="47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определен в соответствии со ст. 8 Федерального закона от 29.07.1998 г. № 135-ФЗ «Об оценочной деятельности в Российской Федерации» и отчетом от 06.11.2017 № 19-2017/12 «Об оценке рыночной стоимости годовой арендной платы за пользование объектом движимого имущества». Арендная плата начисляется с даты, указанной в п. 1.3. Договора.    </w:t>
      </w:r>
    </w:p>
    <w:p>
      <w:pPr>
        <w:pStyle w:val="ConsNonformat"/>
        <w:widowControl/>
        <w:numPr>
          <w:ilvl w:val="1"/>
          <w:numId w:val="47"/>
        </w:numPr>
        <w:tabs>
          <w:tab w:val="clear" w:pos="708"/>
          <w:tab w:val="left" w:pos="0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Ф по Амурской области № 40101810000000010003 в отделение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5071016000120</w:t>
      </w:r>
      <w:r>
        <w:rPr>
          <w:rFonts w:cs="Times New Roman" w:ascii="Times New Roman" w:hAnsi="Times New Roman"/>
          <w:sz w:val="24"/>
          <w:szCs w:val="24"/>
        </w:rPr>
        <w:t>; ОКТМО по месту нахождения Арендатора.</w:t>
      </w:r>
    </w:p>
    <w:p>
      <w:pPr>
        <w:pStyle w:val="TextBodyIndent"/>
        <w:tabs>
          <w:tab w:val="clear" w:pos="708"/>
          <w:tab w:val="left" w:pos="7380" w:leader="none"/>
        </w:tabs>
        <w:ind w:left="360" w:right="-2" w:hanging="0"/>
        <w:jc w:val="both"/>
        <w:rPr>
          <w:sz w:val="24"/>
        </w:rPr>
      </w:pPr>
      <w:r>
        <w:rPr>
          <w:sz w:val="24"/>
        </w:rPr>
        <w:t>Арендная плата за первый подлежащий оплате период вносится Арендатором в течение 30 (тридцати) дней с даты государственной регистрации настоящего Догово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в случае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 с предварительным уведомлением Арендатора в случаях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изменения действующего законодательства Российской Федерации в сфере регулирования арендных отношений. Оплата по договору в соответствии с уведомлением по новым ставкам, производится с 1-го числа месяца следующего за месяцем, в котором было получено уведомлени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4"/>
        </w:rPr>
        <w:t>- ежегодно на коэффициент инфляции, определенный Федеральным законом о федеральном бюджете на очередной финансовый год. Оплата по договору в соответствии с уведомлением по новым ставкам, производится с момента вступления в силу нормативного – правового акта, установившего размер арендной пл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азмер арендной платы изменяется по соглашению сторон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rmal"/>
        <w:widowControl/>
        <w:numPr>
          <w:ilvl w:val="0"/>
          <w:numId w:val="47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1648" w:right="0" w:hanging="7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numPr>
          <w:ilvl w:val="2"/>
          <w:numId w:val="47"/>
        </w:numPr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2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47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260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47"/>
        </w:numPr>
        <w:tabs>
          <w:tab w:val="clear" w:pos="708"/>
          <w:tab w:val="left" w:pos="709" w:leader="none"/>
          <w:tab w:val="left" w:pos="1080" w:leader="none"/>
          <w:tab w:val="left" w:pos="1134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47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47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47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ремонт переданного имущества.</w:t>
      </w:r>
    </w:p>
    <w:p>
      <w:pPr>
        <w:pStyle w:val="ConsNormal"/>
        <w:widowControl/>
        <w:numPr>
          <w:ilvl w:val="2"/>
          <w:numId w:val="47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,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47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  <w:tab w:val="left" w:pos="1260" w:leader="none"/>
          <w:tab w:val="left" w:pos="369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 Не передавать арендованное имущество в субаренду.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ёма-передачи в состоянии не хуже, чем в котором их получил, с учётом нормального износа.</w:t>
      </w:r>
    </w:p>
    <w:p>
      <w:pPr>
        <w:pStyle w:val="ConsNormal"/>
        <w:widowControl/>
        <w:numPr>
          <w:ilvl w:val="0"/>
          <w:numId w:val="47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п. 3.1.1. настоящего Договора Арендодатель оплачивает Арендатору штраф в размере по 0,1% от суммы арендной платы за каждый день просрочки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>) настоящего Договора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 xml:space="preserve">) настоящего Договора, штраф в размере 1/3 суммы  арендной платы. 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требовать досрочного расторжения договора в случае нарушения условий договора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  <w:tab w:val="left" w:pos="3698" w:leader="none"/>
          <w:tab w:val="left" w:pos="4897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260" w:leader="none"/>
          <w:tab w:val="left" w:pos="3698" w:leader="none"/>
          <w:tab w:val="left" w:pos="4897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7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:</w:t>
      </w:r>
    </w:p>
    <w:p>
      <w:pPr>
        <w:pStyle w:val="ConsNormal"/>
        <w:widowControl/>
        <w:tabs>
          <w:tab w:val="clear" w:pos="708"/>
          <w:tab w:val="left" w:pos="1080" w:leader="none"/>
        </w:tabs>
        <w:autoSpaceDE w:val="true"/>
        <w:snapToGrid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евнесения арендной платы более 2 (двух) раз подряд по истечении установленного Договором срока платежа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134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7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рендатора на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2-х экземплярах (по одному для каждой из Сторон),  имеющих одинаковую юридическую силу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4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одной из Сторон, она обязана письменно, в двухдневный срок, сообщить Стороне о произошедших изменениях.</w:t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7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телефон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рендатор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25"/>
      </w:tblGrid>
      <w:tr>
        <w:trPr>
          <w:trHeight w:val="2923" w:hRule="atLeast"/>
        </w:trPr>
        <w:tc>
          <w:tcPr>
            <w:tcW w:w="507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к Договору аренды № ____от  ___________ 2018  года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 xml:space="preserve">, в лице_________________________________________________________________, во исполнение договора аренды № _________от ________________2018 </w:t>
      </w:r>
      <w:r>
        <w:rPr>
          <w:color w:val="FF0000"/>
          <w:sz w:val="24"/>
        </w:rPr>
        <w:t xml:space="preserve"> </w:t>
      </w:r>
      <w:r>
        <w:rPr>
          <w:sz w:val="24"/>
        </w:rPr>
        <w:t>передает с «____» _______________ 2018 года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Арендатору</w:t>
      </w:r>
      <w:r>
        <w:rPr>
          <w:rFonts w:cs="Times New Roman" w:ascii="Times New Roman" w:hAnsi="Times New Roman"/>
          <w:sz w:val="24"/>
        </w:rPr>
        <w:t>:_________________________________________________________________,</w:t>
      </w:r>
      <w:r>
        <w:rPr>
          <w:sz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е_____________________, федеральное движимое имущество - машина дорожная на базе трактора «Беларусь 82.1» (МТЗ 82.1), гос. регистрационный знак 28 АУ 9312, 2004 г.в., заводской номер (рамы) 80800519, двигатель № Д 243-202 № 628283, коробка передач № 084656, цвет многоцветный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имое имущество передается в удовлетворительном состоянии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Приня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______________</w:t>
      </w:r>
      <w:r>
        <w:rPr>
          <w:color w:val="FF0000"/>
          <w:sz w:val="24"/>
        </w:rPr>
        <w:t xml:space="preserve">         </w:t>
      </w:r>
      <w:r>
        <w:rPr>
          <w:sz w:val="24"/>
        </w:rPr>
        <w:t xml:space="preserve">                                                         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.П.                                                                                 М.П.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ПРОЕКТ   лот  9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АРЕНДЫ № 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   «____»__________2017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именуемое в дальнейшем «Арендодатель», в лице руководителя__________________________________________________________, действующей на основании____________________________________________________, с одной стороны и_______________________________________________________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«Арендатор», в лице__________________________________________________________</w:t>
      </w:r>
      <w:r>
        <w:rPr>
          <w:color w:val="FF0000"/>
          <w:sz w:val="24"/>
        </w:rPr>
        <w:t>,</w:t>
      </w:r>
      <w:r>
        <w:rPr>
          <w:sz w:val="24"/>
        </w:rPr>
        <w:t xml:space="preserve"> действующего на основании __________ 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4"/>
        </w:numPr>
        <w:tabs>
          <w:tab w:val="clear" w:pos="708"/>
          <w:tab w:val="left" w:pos="709" w:leader="none"/>
        </w:tabs>
        <w:autoSpaceDE w:val="true"/>
        <w:ind w:left="108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рендодатель передает, а Арендатор принимает во временное владение и пользование движимое имущество – </w:t>
      </w:r>
      <w:r>
        <w:rPr>
          <w:rFonts w:cs="Times New Roman" w:ascii="Times New Roman" w:hAnsi="Times New Roman"/>
          <w:sz w:val="24"/>
          <w:szCs w:val="24"/>
        </w:rPr>
        <w:t xml:space="preserve">ГАЗ-2705 фургон, гос. регистрационный знак А199НУ28, 2003 г.в., модель, № двигателя *40630А*33104487*, цвет кузова снежно-белы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естровый номер – П2329000493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 (приложение № 1)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 указанное в п. 1.1. Договора принадлежит на праве собственности Российской Федерации. Имущество предоставляется для использования по назначению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овия договора распространяются на отношения сторон с «____» ________ 20___г. по «___» ________ 20___ г.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left="1155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Размер и условия внесения арендной платы.</w:t>
      </w:r>
    </w:p>
    <w:p>
      <w:pPr>
        <w:pStyle w:val="ConsNonformat"/>
        <w:widowControl/>
        <w:numPr>
          <w:ilvl w:val="1"/>
          <w:numId w:val="46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арендной платы за имущество, составляет –__________________руб., в месяц ________________________ руб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- налог на добавленную стоимость, Арендатор самостоятельно перечисляет в доход федерального бюджета, в установленном порядке (п. 3 ст. 161 НК РФ).</w:t>
      </w:r>
    </w:p>
    <w:p>
      <w:pPr>
        <w:pStyle w:val="ConsNonformat"/>
        <w:widowControl/>
        <w:numPr>
          <w:ilvl w:val="1"/>
          <w:numId w:val="46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определен в соответствии со ст. 8 Федерального закона от 29.07.1998 г. № 135-ФЗ «Об оценочной деятельности в Российской Федерации» и отчетом от 06.11.2017 № 19-2017/13 «Об оценке рыночной стоимости годовой арендной платы за пользование объектом движимого имущества». Арендная плата начисляется с даты, указанной в п. 1.3. Договора.    </w:t>
      </w:r>
    </w:p>
    <w:p>
      <w:pPr>
        <w:pStyle w:val="ConsNonformat"/>
        <w:widowControl/>
        <w:numPr>
          <w:ilvl w:val="1"/>
          <w:numId w:val="46"/>
        </w:numPr>
        <w:tabs>
          <w:tab w:val="clear" w:pos="708"/>
          <w:tab w:val="left" w:pos="0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Ф по Амурской области № 40101810000000010003 в отделение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5071016000120</w:t>
      </w:r>
      <w:r>
        <w:rPr>
          <w:rFonts w:cs="Times New Roman" w:ascii="Times New Roman" w:hAnsi="Times New Roman"/>
          <w:sz w:val="24"/>
          <w:szCs w:val="24"/>
        </w:rPr>
        <w:t>; ОКТМО по месту нахождения Арендатора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1134" w:leader="none"/>
        </w:tabs>
        <w:ind w:left="567"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80" w:leader="none"/>
        </w:tabs>
        <w:ind w:left="283" w:right="-2" w:firstLine="567"/>
        <w:jc w:val="both"/>
        <w:rPr>
          <w:sz w:val="24"/>
        </w:rPr>
      </w:pPr>
      <w:r>
        <w:rPr>
          <w:sz w:val="24"/>
        </w:rPr>
        <w:t>Арендная плата за первый подлежащий оплате период вносится Арендатором в течение 30 (тридцати) дней с даты государственной регистрации настоящего Догово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в случае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азмер арендной платы изменяется по соглашению сторон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2008" w:right="0" w:hanging="14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numPr>
          <w:ilvl w:val="2"/>
          <w:numId w:val="46"/>
        </w:numPr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2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46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260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46"/>
        </w:numPr>
        <w:tabs>
          <w:tab w:val="clear" w:pos="708"/>
          <w:tab w:val="left" w:pos="709" w:leader="none"/>
          <w:tab w:val="left" w:pos="1080" w:leader="none"/>
          <w:tab w:val="left" w:pos="1134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46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46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46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ремонт переданного имущества.</w:t>
      </w:r>
    </w:p>
    <w:p>
      <w:pPr>
        <w:pStyle w:val="ConsNormal"/>
        <w:widowControl/>
        <w:numPr>
          <w:ilvl w:val="2"/>
          <w:numId w:val="46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,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46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  <w:tab w:val="left" w:pos="1260" w:leader="none"/>
          <w:tab w:val="left" w:pos="369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 Не передавать арендованное имущество в субаренду.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ёма-передачи в состоянии не хуже, чем в котором их получил, с учётом нормального износа.</w:t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п. 3.1.1. настоящего Договора Арендодатель оплачивает Арендатору штраф в размере по 0,1% от суммы арендной платы за каждый день просрочки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>) настоящего Договора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 xml:space="preserve">) настоящего Договора, штраф в размере 1/3 суммы  арендной платы. 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требовать досрочного расторжения договора в случае нарушения условий договора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  <w:tab w:val="left" w:pos="3698" w:leader="none"/>
          <w:tab w:val="left" w:pos="4897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260" w:leader="none"/>
          <w:tab w:val="left" w:pos="3698" w:leader="none"/>
          <w:tab w:val="left" w:pos="4897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:</w:t>
      </w:r>
    </w:p>
    <w:p>
      <w:pPr>
        <w:pStyle w:val="ConsNormal"/>
        <w:widowControl/>
        <w:tabs>
          <w:tab w:val="clear" w:pos="708"/>
          <w:tab w:val="left" w:pos="1080" w:leader="none"/>
        </w:tabs>
        <w:autoSpaceDE w:val="true"/>
        <w:snapToGrid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евнесения арендной платы более 2 (двух) раз подряд по истечении установленного Договором срока платежа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134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рендатора на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2-х экземплярах (по одному для каждой из Сторон),  имеющих одинаковую юридическую силу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4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одной из Сторон, она обязана письменно, в двухдневный срок, сообщить Стороне о произошедших изменениях.</w:t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6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телефон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рендатор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27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25"/>
      </w:tblGrid>
      <w:tr>
        <w:trPr>
          <w:trHeight w:val="2923" w:hRule="atLeast"/>
        </w:trPr>
        <w:tc>
          <w:tcPr>
            <w:tcW w:w="507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к Договору аренды № ____от  ___________ 2018  года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 xml:space="preserve">, в лице_________________________________________________________________, во исполнение договора аренды № _________от ________________2018 </w:t>
      </w:r>
      <w:r>
        <w:rPr>
          <w:color w:val="FF0000"/>
          <w:sz w:val="24"/>
        </w:rPr>
        <w:t xml:space="preserve"> </w:t>
      </w:r>
      <w:r>
        <w:rPr>
          <w:sz w:val="24"/>
        </w:rPr>
        <w:t>передает с «____» _______________ 2018 года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Арендатору</w:t>
      </w:r>
      <w:r>
        <w:rPr>
          <w:rFonts w:cs="Times New Roman" w:ascii="Times New Roman" w:hAnsi="Times New Roman"/>
          <w:sz w:val="24"/>
        </w:rPr>
        <w:t>:_________________________________________________________________,</w:t>
      </w:r>
      <w:r>
        <w:rPr>
          <w:sz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е_____________________, федеральное движимое имущество - </w:t>
      </w:r>
      <w:r>
        <w:rPr>
          <w:rFonts w:cs="Times New Roman" w:ascii="Times New Roman" w:hAnsi="Times New Roman"/>
          <w:sz w:val="24"/>
          <w:szCs w:val="24"/>
        </w:rPr>
        <w:t>ГАЗ-2705 фургон, гос. регистрационный знак А199НУ28, 2003 г.в., модель, № двигателя, *40630А*33104487*, цвет кузова снежно-белы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вижимое имущество передается в удовлетворительном состоянии.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Приня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______________</w:t>
      </w:r>
      <w:r>
        <w:rPr>
          <w:color w:val="FF0000"/>
          <w:sz w:val="24"/>
        </w:rPr>
        <w:t xml:space="preserve">         </w:t>
      </w:r>
      <w:r>
        <w:rPr>
          <w:sz w:val="24"/>
        </w:rPr>
        <w:t xml:space="preserve">                                                         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.П.                                                                                 М.П.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ПРОЕКТ   лот  10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АРЕНДЫ № 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   «____»__________201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именуемое в дальнейшем «Арендодатель», в лице руководителя__________________________________________________________, действующей на основании____________________________________________________, с одной стороны и_______________________________________________________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«Арендатор», в лице__________________________________________________________</w:t>
      </w:r>
      <w:r>
        <w:rPr>
          <w:color w:val="FF0000"/>
          <w:sz w:val="24"/>
        </w:rPr>
        <w:t>,</w:t>
      </w:r>
      <w:r>
        <w:rPr>
          <w:sz w:val="24"/>
        </w:rPr>
        <w:t xml:space="preserve"> действующего на основании __________ 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144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рендодатель передает, а Арендатор принимает во временное владение и пользование движимое имущество – навесное оборудование (автогрейдер) </w:t>
      </w:r>
      <w:r>
        <w:rPr>
          <w:rFonts w:cs="Times New Roman" w:ascii="Times New Roman" w:hAnsi="Times New Roman"/>
          <w:sz w:val="24"/>
          <w:szCs w:val="24"/>
        </w:rPr>
        <w:t xml:space="preserve">комплект ОБГ-2, инвентарная карточка № 243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естровый номер – П2329000498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 (приложение № 1)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 указанное в п. 1.1. Договора принадлежит на праве собственности Российской Федерации. Имущество предоставляется для использования по назначению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овия договора распространяются на отношения сторон с «____» ________ 20___г. по «___» ________ 20___ г.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left="1155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Размер и условия внесения арендной платы.</w:t>
      </w:r>
    </w:p>
    <w:p>
      <w:pPr>
        <w:pStyle w:val="ConsNonformat"/>
        <w:widowControl/>
        <w:numPr>
          <w:ilvl w:val="1"/>
          <w:numId w:val="3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арендной платы за имущество, составляет –__________________руб., в месяц ________________________ руб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- налог на добавленную стоимость, Арендатор самостоятельно перечисляет в доход федерального бюджета, в установленном порядке (п. 3 ст. 161 НК РФ).</w:t>
      </w:r>
    </w:p>
    <w:p>
      <w:pPr>
        <w:pStyle w:val="ConsNonformat"/>
        <w:widowControl/>
        <w:numPr>
          <w:ilvl w:val="1"/>
          <w:numId w:val="33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определен в соответствии со ст. 8 Федерального закона от 29.07.1998 г. № 135-ФЗ «Об оценочной деятельности в Российской Федерации» и отчетом от 06.11.2017 № 19-2017/15 «Об оценке рыночной стоимости годовой арендной платы за пользование объектом движимого имущества». Арендная плата начисляется с даты, указанной в п. 1.3. Договора.    </w:t>
      </w:r>
    </w:p>
    <w:p>
      <w:pPr>
        <w:pStyle w:val="ConsNonformat"/>
        <w:widowControl/>
        <w:numPr>
          <w:ilvl w:val="1"/>
          <w:numId w:val="33"/>
        </w:numPr>
        <w:tabs>
          <w:tab w:val="clear" w:pos="708"/>
          <w:tab w:val="left" w:pos="0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Ф по Амурской области № 40101810000000010003 в отделение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5071016000120</w:t>
      </w:r>
      <w:r>
        <w:rPr>
          <w:rFonts w:cs="Times New Roman" w:ascii="Times New Roman" w:hAnsi="Times New Roman"/>
          <w:sz w:val="24"/>
          <w:szCs w:val="24"/>
        </w:rPr>
        <w:t>; ОКТМО по месту нахождения Арендатора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1134" w:leader="none"/>
        </w:tabs>
        <w:ind w:left="567"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80" w:leader="none"/>
        </w:tabs>
        <w:ind w:left="283" w:right="-2" w:firstLine="567"/>
        <w:jc w:val="both"/>
        <w:rPr>
          <w:sz w:val="24"/>
        </w:rPr>
      </w:pPr>
      <w:r>
        <w:rPr>
          <w:sz w:val="24"/>
        </w:rPr>
        <w:t>Арендная плата за первый подлежащий оплате период вносится Арендатором в течение 30 (тридцати) дней с даты государственной регистрации настоящего Догово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в случае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азмер арендной платы изменяется по соглашению сторон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rmal"/>
        <w:widowControl/>
        <w:numPr>
          <w:ilvl w:val="0"/>
          <w:numId w:val="33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927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numPr>
          <w:ilvl w:val="2"/>
          <w:numId w:val="33"/>
        </w:numPr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2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33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260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33"/>
        </w:numPr>
        <w:tabs>
          <w:tab w:val="clear" w:pos="708"/>
          <w:tab w:val="left" w:pos="709" w:leader="none"/>
          <w:tab w:val="left" w:pos="1080" w:leader="none"/>
          <w:tab w:val="left" w:pos="1134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33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3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3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ремонт переданного имущества.</w:t>
      </w:r>
    </w:p>
    <w:p>
      <w:pPr>
        <w:pStyle w:val="ConsNormal"/>
        <w:widowControl/>
        <w:numPr>
          <w:ilvl w:val="2"/>
          <w:numId w:val="3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,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33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  <w:tab w:val="left" w:pos="1260" w:leader="none"/>
          <w:tab w:val="left" w:pos="369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 Не передавать арендованное имущество в субаренду.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ёма-передачи в состоянии не хуже, чем в котором их получил, с учётом нормального износа.</w:t>
      </w:r>
    </w:p>
    <w:p>
      <w:pPr>
        <w:pStyle w:val="ConsNormal"/>
        <w:widowControl/>
        <w:numPr>
          <w:ilvl w:val="0"/>
          <w:numId w:val="33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п. 3.1.1. настоящего Договора Арендодатель оплачивает Арендатору штраф в размере по 0,1% от суммы арендной платы за каждый день просрочки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>) настоящего Договора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 xml:space="preserve">) настоящего Договора, штраф в размере 1/3 суммы  арендной платы. 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требовать досрочного расторжения договора в случае нарушения условий договора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  <w:tab w:val="left" w:pos="3698" w:leader="none"/>
          <w:tab w:val="left" w:pos="4897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260" w:leader="none"/>
          <w:tab w:val="left" w:pos="3698" w:leader="none"/>
          <w:tab w:val="left" w:pos="4897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3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0" w:leader="none"/>
        </w:tabs>
        <w:autoSpaceDE w:val="true"/>
        <w:snapToGrid w:val="fals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:</w:t>
      </w:r>
    </w:p>
    <w:p>
      <w:pPr>
        <w:pStyle w:val="ConsNormal"/>
        <w:widowControl/>
        <w:tabs>
          <w:tab w:val="clear" w:pos="708"/>
          <w:tab w:val="left" w:pos="1080" w:leader="none"/>
        </w:tabs>
        <w:autoSpaceDE w:val="true"/>
        <w:snapToGrid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невнесения арендной платы более 2 (двух) раз подряд по истечении установленного Договором срока платежа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3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рендатора на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2-х экземплярах (по одному для каждой из Сторон),  имеющих одинаковую юридическую силу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3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одной из Сторон, она обязана письменно, в двухдневный срок, сообщить Стороне о произошедших изменениях.</w:t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3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телефон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рендатор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18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25"/>
      </w:tblGrid>
      <w:tr>
        <w:trPr>
          <w:trHeight w:val="2923" w:hRule="atLeast"/>
        </w:trPr>
        <w:tc>
          <w:tcPr>
            <w:tcW w:w="507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к Договору аренды № ____от  ___________ 2018  года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 xml:space="preserve">, в лице_________________________________________________________________, во исполнение договора аренды № _________от ________________2018 </w:t>
      </w:r>
      <w:r>
        <w:rPr>
          <w:color w:val="FF0000"/>
          <w:sz w:val="24"/>
        </w:rPr>
        <w:t xml:space="preserve"> </w:t>
      </w:r>
      <w:r>
        <w:rPr>
          <w:sz w:val="24"/>
        </w:rPr>
        <w:t>передает с «____» _______________ 2018 года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Арендатору</w:t>
      </w:r>
      <w:r>
        <w:rPr>
          <w:rFonts w:cs="Times New Roman" w:ascii="Times New Roman" w:hAnsi="Times New Roman"/>
          <w:sz w:val="24"/>
        </w:rPr>
        <w:t>:_________________________________________________________________,</w:t>
      </w:r>
      <w:r>
        <w:rPr>
          <w:sz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е_____________________, федеральное движимое имущество - навесное оборудование (автогрейдер) </w:t>
      </w:r>
      <w:r>
        <w:rPr>
          <w:rFonts w:cs="Times New Roman" w:ascii="Times New Roman" w:hAnsi="Times New Roman"/>
          <w:sz w:val="24"/>
          <w:szCs w:val="24"/>
        </w:rPr>
        <w:t>комплект ОБГ-2, инвентарная карточка № 243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имое имущество передается в удовлетворительном состоянии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Приня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______________</w:t>
      </w:r>
      <w:r>
        <w:rPr>
          <w:color w:val="FF0000"/>
          <w:sz w:val="24"/>
        </w:rPr>
        <w:t xml:space="preserve">         </w:t>
      </w:r>
      <w:r>
        <w:rPr>
          <w:sz w:val="24"/>
        </w:rPr>
        <w:t xml:space="preserve">                                                         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.П.                                                                                 М.П.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ПРОЕКТ   лот  11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АРЕНДЫ № 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   «____»__________2017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именуемое в дальнейшем «Арендодатель», в лице руководителя__________________________________________________________, действующей на основании____________________________________________________, с одной стороны и_______________________________________________________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«Арендатор», в лице__________________________________________________________</w:t>
      </w:r>
      <w:r>
        <w:rPr>
          <w:color w:val="FF0000"/>
          <w:sz w:val="24"/>
        </w:rPr>
        <w:t>,</w:t>
      </w:r>
      <w:r>
        <w:rPr>
          <w:sz w:val="24"/>
        </w:rPr>
        <w:t xml:space="preserve"> действующего на основании __________ 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4"/>
        </w:numPr>
        <w:tabs>
          <w:tab w:val="clear" w:pos="708"/>
          <w:tab w:val="left" w:pos="709" w:leader="none"/>
        </w:tabs>
        <w:autoSpaceDE w:val="true"/>
        <w:ind w:left="144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рендодатель передает, а Арендатор принимает во временное владение и пользование движимое имущество – навесное оборудование (автогрейдер) </w:t>
      </w:r>
      <w:r>
        <w:rPr>
          <w:rFonts w:cs="Times New Roman" w:ascii="Times New Roman" w:hAnsi="Times New Roman"/>
          <w:sz w:val="24"/>
          <w:szCs w:val="24"/>
        </w:rPr>
        <w:t xml:space="preserve">комплект ОБГ, инвентарная карточка № 244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естровый номер – П2329000498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 (приложение № 1)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 указанное в п. 1.1. Договора принадлежит на праве собственности Российской Федерации. Имущество предоставляется для использования по назначению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овия договора распространяются на отношения сторон с «____» ________ 20___г. по «___» ________ 20___ г.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left="1155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Размер и условия внесения арендной платы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арендной платы за имущество, составляет –__________________руб., в месяц ________________________ руб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- налог на добавленную стоимость, Арендатор самостоятельно перечисляет в доход федерального бюджета, в установленном порядке (п. 3 ст. 161 НК РФ)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определен в соответствии со ст. 8 Федерального закона от 29.07.1998 г. № 135-ФЗ «Об оценочной деятельности в Российской Федерации» и отчетом от 06.11.2017 № 19-2017/14 «Об оценке рыночной стоимости годовой арендной платы за пользование объектом движимого имущества». Арендная плата начисляется с даты, указанной в п. 1.3. Договора.    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Ф по Амурской области № 40101810000000010003 в отделение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5071016000120</w:t>
      </w:r>
      <w:r>
        <w:rPr>
          <w:rFonts w:cs="Times New Roman" w:ascii="Times New Roman" w:hAnsi="Times New Roman"/>
          <w:sz w:val="24"/>
          <w:szCs w:val="24"/>
        </w:rPr>
        <w:t>; ОКТМО по месту нахождения Арендатора.</w:t>
      </w:r>
    </w:p>
    <w:p>
      <w:pPr>
        <w:pStyle w:val="TextBodyIndent"/>
        <w:tabs>
          <w:tab w:val="clear" w:pos="708"/>
          <w:tab w:val="left" w:pos="7380" w:leader="none"/>
        </w:tabs>
        <w:ind w:left="283" w:right="-2" w:firstLine="567"/>
        <w:jc w:val="both"/>
        <w:rPr>
          <w:sz w:val="24"/>
        </w:rPr>
      </w:pPr>
      <w:r>
        <w:rPr>
          <w:sz w:val="24"/>
        </w:rPr>
        <w:t>Арендная плата за первый подлежащий оплате период вносится Арендатором в течение 30 (тридцати) дней с даты государственной регистрации настоящего Догово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в случае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азмер арендной платы изменяется по соглашению сторон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1287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2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260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080" w:leader="none"/>
          <w:tab w:val="left" w:pos="1134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ремонт переданного имущества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,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  <w:tab w:val="left" w:pos="1260" w:leader="none"/>
          <w:tab w:val="left" w:pos="369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 Не передавать арендованное имущество в субаренду.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ёма-передачи в состоянии не хуже, чем в котором их получил, с учётом нормального износ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п. 3.1.1. настоящего Договора Арендодатель оплачивает Арендатору штраф в размере по 0,1% от суммы арендной платы за каждый день просрочки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>) настоящего Договора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 xml:space="preserve">) настоящего Договора, штраф в размере 1/3 суммы  арендной платы. 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требовать досрочного расторжения договора в случае нарушения условий договора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3698" w:leader="none"/>
          <w:tab w:val="left" w:pos="4897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260" w:leader="none"/>
          <w:tab w:val="left" w:pos="3698" w:leader="none"/>
          <w:tab w:val="left" w:pos="4897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:</w:t>
      </w:r>
    </w:p>
    <w:p>
      <w:pPr>
        <w:pStyle w:val="ConsNormal"/>
        <w:widowControl/>
        <w:tabs>
          <w:tab w:val="clear" w:pos="708"/>
          <w:tab w:val="left" w:pos="1080" w:leader="none"/>
        </w:tabs>
        <w:autoSpaceDE w:val="true"/>
        <w:snapToGrid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евнесения арендной платы более 2 (двух) раз подряд по истечении установленного Договором срока платежа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134" w:leader="none"/>
        </w:tabs>
        <w:autoSpaceDE w:val="true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рендатора на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2-х экземплярах (по одному для каждой из Сторон),  имеющих одинаковую юридическую силу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одной из Сторон, она обязана письменно, в двухдневный срок, сообщить Стороне о произошедших изменениях.</w:t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телефон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рендатор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ind w:left="1800" w:hanging="12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25"/>
      </w:tblGrid>
      <w:tr>
        <w:trPr>
          <w:trHeight w:val="2923" w:hRule="atLeast"/>
        </w:trPr>
        <w:tc>
          <w:tcPr>
            <w:tcW w:w="507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к Договору аренды № ____от  ___________ 2018  года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 xml:space="preserve">, в лице_________________________________________________________________, во исполнение договора аренды № _________от ________________2018 </w:t>
      </w:r>
      <w:r>
        <w:rPr>
          <w:color w:val="FF0000"/>
          <w:sz w:val="24"/>
        </w:rPr>
        <w:t xml:space="preserve"> </w:t>
      </w:r>
      <w:r>
        <w:rPr>
          <w:sz w:val="24"/>
        </w:rPr>
        <w:t>передает с «____» _______________ 2018 года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Арендатору</w:t>
      </w:r>
      <w:r>
        <w:rPr>
          <w:rFonts w:cs="Times New Roman" w:ascii="Times New Roman" w:hAnsi="Times New Roman"/>
          <w:sz w:val="24"/>
        </w:rPr>
        <w:t>:_________________________________________________________________,</w:t>
      </w:r>
      <w:r>
        <w:rPr>
          <w:sz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е_____________________, федеральное движимое имущество – навесное оборудование (автогрейдер) </w:t>
      </w:r>
      <w:r>
        <w:rPr>
          <w:rFonts w:cs="Times New Roman" w:ascii="Times New Roman" w:hAnsi="Times New Roman"/>
          <w:sz w:val="24"/>
          <w:szCs w:val="24"/>
        </w:rPr>
        <w:t>комплект ОБГ, инвентарная карточка № 24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вижимое имущество передается в удовлетворительном состоянии.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Приня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______________</w:t>
      </w:r>
      <w:r>
        <w:rPr>
          <w:color w:val="FF0000"/>
          <w:sz w:val="24"/>
        </w:rPr>
        <w:t xml:space="preserve">         </w:t>
      </w:r>
      <w:r>
        <w:rPr>
          <w:sz w:val="24"/>
        </w:rPr>
        <w:t xml:space="preserve">                                                         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.П.                                                                                 М.П.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ПРОЕКТ   лот  12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АРЕНДЫ № 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   «____»__________2017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именуемое в дальнейшем «Арендодатель», в лице руководителя__________________________________________________________, действующей на основании____________________________________________________, с одной стороны и_______________________________________________________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«Арендатор», в лице__________________________________________________________</w:t>
      </w:r>
      <w:r>
        <w:rPr>
          <w:color w:val="FF0000"/>
          <w:sz w:val="24"/>
        </w:rPr>
        <w:t>,</w:t>
      </w:r>
      <w:r>
        <w:rPr>
          <w:sz w:val="24"/>
        </w:rPr>
        <w:t xml:space="preserve"> действующего на основании __________ 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144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рендодатель передает, а Арендатор принимает во временное владение и пользование движимое имущество – навесное оборудование - </w:t>
      </w:r>
      <w:r>
        <w:rPr>
          <w:rFonts w:cs="Times New Roman" w:ascii="Times New Roman" w:hAnsi="Times New Roman"/>
          <w:sz w:val="24"/>
          <w:szCs w:val="24"/>
        </w:rPr>
        <w:t xml:space="preserve">передний поворотный отва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естровый номер – П2530000026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 (приложение № 1)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 указанное в п. 1.1. Договора принадлежит на праве собственности Российской Федерации. Имущество предоставляется для использования по назначению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овия договора распространяются на отношения сторон с «____» ________ 20___г. по «___» ________ 20___ г.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left="1155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Размер и условия внесения арендной платы.</w:t>
      </w:r>
    </w:p>
    <w:p>
      <w:pPr>
        <w:pStyle w:val="ConsNonformat"/>
        <w:widowControl/>
        <w:numPr>
          <w:ilvl w:val="1"/>
          <w:numId w:val="45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арендной платы за имущество, составляет –__________________руб., в месяц ________________________ руб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- налог на добавленную стоимость, Арендатор самостоятельно перечисляет в доход федерального бюджета, в установленном порядке (п. 3 ст. 161 НК РФ).</w:t>
      </w:r>
    </w:p>
    <w:p>
      <w:pPr>
        <w:pStyle w:val="ConsNonformat"/>
        <w:widowControl/>
        <w:numPr>
          <w:ilvl w:val="1"/>
          <w:numId w:val="45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определен в соответствии со ст. 8 Федерального закона от 29.07.1998 г. № 135-ФЗ «Об оценочной деятельности в Российской Федерации» и отчетом от 06.11.2017 № 19-2017/16 «Об оценке рыночной стоимости годовой арендной платы за пользование объектом движимого имущества». Арендная плата начисляется с даты, указанной в п. 1.3. Договора.    </w:t>
      </w:r>
    </w:p>
    <w:p>
      <w:pPr>
        <w:pStyle w:val="ConsNonformat"/>
        <w:widowControl/>
        <w:numPr>
          <w:ilvl w:val="1"/>
          <w:numId w:val="45"/>
        </w:numPr>
        <w:tabs>
          <w:tab w:val="clear" w:pos="708"/>
          <w:tab w:val="left" w:pos="0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Ф по Амурской области № 40101810000000010003 в отделение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5071016000120</w:t>
      </w:r>
      <w:r>
        <w:rPr>
          <w:rFonts w:cs="Times New Roman" w:ascii="Times New Roman" w:hAnsi="Times New Roman"/>
          <w:sz w:val="24"/>
          <w:szCs w:val="24"/>
        </w:rPr>
        <w:t>; ОКТМО по месту нахождения Арендатора.</w:t>
      </w:r>
    </w:p>
    <w:p>
      <w:pPr>
        <w:pStyle w:val="TextBodyIndent"/>
        <w:tabs>
          <w:tab w:val="clear" w:pos="708"/>
          <w:tab w:val="left" w:pos="7380" w:leader="none"/>
        </w:tabs>
        <w:ind w:left="283" w:right="-2" w:firstLine="567"/>
        <w:jc w:val="both"/>
        <w:rPr>
          <w:sz w:val="24"/>
        </w:rPr>
      </w:pPr>
      <w:r>
        <w:rPr>
          <w:sz w:val="24"/>
        </w:rPr>
        <w:t>Арендная плата за первый подлежащий оплате период вносится Арендатором в течение 30 (тридцати) дней с даты государственной регистрации настоящего Догово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в случае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азмер арендной платы изменяется по соглашению сторон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rmal"/>
        <w:widowControl/>
        <w:numPr>
          <w:ilvl w:val="0"/>
          <w:numId w:val="45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1647" w:right="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numPr>
          <w:ilvl w:val="2"/>
          <w:numId w:val="45"/>
        </w:numPr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2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45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260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45"/>
        </w:numPr>
        <w:tabs>
          <w:tab w:val="clear" w:pos="708"/>
          <w:tab w:val="left" w:pos="709" w:leader="none"/>
          <w:tab w:val="left" w:pos="1080" w:leader="none"/>
          <w:tab w:val="left" w:pos="1134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45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45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45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ремонт переданного имущества.</w:t>
      </w:r>
    </w:p>
    <w:p>
      <w:pPr>
        <w:pStyle w:val="ConsNormal"/>
        <w:widowControl/>
        <w:numPr>
          <w:ilvl w:val="2"/>
          <w:numId w:val="45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,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45"/>
        </w:numPr>
        <w:tabs>
          <w:tab w:val="clear" w:pos="708"/>
          <w:tab w:val="left" w:pos="709" w:leader="none"/>
          <w:tab w:val="left" w:pos="1276" w:leader="none"/>
          <w:tab w:val="left" w:pos="2422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  <w:tab w:val="left" w:pos="1260" w:leader="none"/>
          <w:tab w:val="left" w:pos="369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 Не передавать арендованное имущество в субаренду.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ёма-передачи в состоянии не хуже, чем в котором их получил, с учётом нормального износа.</w:t>
      </w:r>
    </w:p>
    <w:p>
      <w:pPr>
        <w:pStyle w:val="ConsNormal"/>
        <w:widowControl/>
        <w:numPr>
          <w:ilvl w:val="0"/>
          <w:numId w:val="45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п. 3.1.1. настоящего Договора Арендодатель оплачивает Арендатору штраф в размере по 0,1% от суммы арендной платы за каждый день просрочки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>) настоящего Договора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 xml:space="preserve">) настоящего Договора, штраф в размере 1/3 суммы  арендной платы. 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требовать досрочного расторжения договора в случае нарушения условий договора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  <w:tab w:val="left" w:pos="3698" w:leader="none"/>
          <w:tab w:val="left" w:pos="4897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260" w:leader="none"/>
          <w:tab w:val="left" w:pos="3698" w:leader="none"/>
          <w:tab w:val="left" w:pos="4897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5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:</w:t>
      </w:r>
    </w:p>
    <w:p>
      <w:pPr>
        <w:pStyle w:val="ConsNormal"/>
        <w:widowControl/>
        <w:tabs>
          <w:tab w:val="clear" w:pos="708"/>
          <w:tab w:val="left" w:pos="1080" w:leader="none"/>
        </w:tabs>
        <w:autoSpaceDE w:val="true"/>
        <w:snapToGrid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евнесения арендной платы более 2 (двух) раз подряд по истечении установленного Договором срока платежа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134" w:leader="none"/>
        </w:tabs>
        <w:autoSpaceDE w:val="true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5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рендатора на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2-х экземплярах (по одному для каждой из Сторон),  имеющих одинаковую юридическую силу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4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одной из Сторон, она обязана письменно, в двухдневный срок, сообщить Стороне о произошедших изменениях.</w:t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5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телефон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рендатор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37"/>
        </w:numPr>
        <w:tabs>
          <w:tab w:val="clear" w:pos="708"/>
          <w:tab w:val="left" w:pos="709" w:leader="none"/>
          <w:tab w:val="left" w:pos="993" w:leader="none"/>
        </w:tabs>
        <w:ind w:left="1800" w:hanging="12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25"/>
      </w:tblGrid>
      <w:tr>
        <w:trPr>
          <w:trHeight w:val="2923" w:hRule="atLeast"/>
        </w:trPr>
        <w:tc>
          <w:tcPr>
            <w:tcW w:w="507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к Договору аренды № ____от  ___________ 2018  года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 xml:space="preserve">, в лице_________________________________________________________________, во исполнение договора аренды № _________от ________________2018 </w:t>
      </w:r>
      <w:r>
        <w:rPr>
          <w:color w:val="FF0000"/>
          <w:sz w:val="24"/>
        </w:rPr>
        <w:t xml:space="preserve"> </w:t>
      </w:r>
      <w:r>
        <w:rPr>
          <w:sz w:val="24"/>
        </w:rPr>
        <w:t>передает с «____» _______________ 2018 года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Арендатору</w:t>
      </w:r>
      <w:r>
        <w:rPr>
          <w:rFonts w:cs="Times New Roman" w:ascii="Times New Roman" w:hAnsi="Times New Roman"/>
          <w:sz w:val="24"/>
        </w:rPr>
        <w:t>:_________________________________________________________________,</w:t>
      </w:r>
      <w:r>
        <w:rPr>
          <w:sz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е_____________________, федеральное движимое имущество – навесное оборудование -  </w:t>
      </w:r>
      <w:r>
        <w:rPr>
          <w:rFonts w:cs="Times New Roman" w:ascii="Times New Roman" w:hAnsi="Times New Roman"/>
          <w:sz w:val="24"/>
          <w:szCs w:val="24"/>
        </w:rPr>
        <w:t>передний поворотный отва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вижимое имущество передается в удовлетворительном состоянии.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Приня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______________</w:t>
      </w:r>
      <w:r>
        <w:rPr>
          <w:color w:val="FF0000"/>
          <w:sz w:val="24"/>
        </w:rPr>
        <w:t xml:space="preserve">         </w:t>
      </w:r>
      <w:r>
        <w:rPr>
          <w:sz w:val="24"/>
        </w:rPr>
        <w:t xml:space="preserve">                                                         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.П.                                                                                 М.П.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ПРОЕКТ   лот  13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АРЕНДЫ № 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   «____»__________201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именуемое в дальнейшем «Арендодатель», в лице руководителя__________________________________________________________, действующей на основании____________________________________________________, с одной стороны и_______________________________________________________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«Арендатор», в лице__________________________________________________________</w:t>
      </w:r>
      <w:r>
        <w:rPr>
          <w:color w:val="FF0000"/>
          <w:sz w:val="24"/>
        </w:rPr>
        <w:t>,</w:t>
      </w:r>
      <w:r>
        <w:rPr>
          <w:sz w:val="24"/>
        </w:rPr>
        <w:t xml:space="preserve"> действующего на основании __________ 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nformat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ind w:left="144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рендодатель передает, а Арендатор принимает во временное владение и пользование движимое имущество – навесное оборудование </w:t>
      </w:r>
      <w:r>
        <w:rPr>
          <w:rFonts w:cs="Times New Roman" w:ascii="Times New Roman" w:hAnsi="Times New Roman"/>
          <w:sz w:val="24"/>
          <w:szCs w:val="24"/>
        </w:rPr>
        <w:t xml:space="preserve">передний поворотный отва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естровый номер – П25300000269.Передача имущества оформляется актом приема-передачи (приложение № 1)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о, указанное в п. 1.1. Договора принадлежит на праве собственности Российской Федерации. Имущество предоставляется для использования по назначению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овия договора распространяются на отношения сторон с «____» ________ 20___г. по «___» ________ 20___ г.</w:t>
      </w:r>
    </w:p>
    <w:p>
      <w:pPr>
        <w:pStyle w:val="Con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left="1155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Размер и условия внесения арендной платы.</w:t>
      </w:r>
    </w:p>
    <w:p>
      <w:pPr>
        <w:pStyle w:val="ConsNonformat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ой арендной платы за имущество, составляет –__________________руб., в месяц ________________________ руб.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С - налог на добавленную стоимость, Арендатор самостоятельно перечисляет в доход федерального бюджета, в установленном порядке (п. 3 ст. 161 НК РФ).</w:t>
      </w:r>
    </w:p>
    <w:p>
      <w:pPr>
        <w:pStyle w:val="ConsNonformat"/>
        <w:widowControl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определен в соответствии со ст. 8 Федерального закона от 29.07.1998 г. № 135-ФЗ «Об оценочной деятельности в Российской Федерации» и отчетом от 06.11.2017 № 19-2017/17 «Об оценке рыночной стоимости годовой арендной платы за пользование объектом движимого имущества». Арендная плата начисляется с даты, указанной в п. 1.3. Договора.    </w:t>
      </w:r>
    </w:p>
    <w:p>
      <w:pPr>
        <w:pStyle w:val="ConsNonformat"/>
        <w:widowControl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Ф по Амурской области № 40101810000000010003 в отделение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5071016000120</w:t>
      </w:r>
      <w:r>
        <w:rPr>
          <w:rFonts w:cs="Times New Roman" w:ascii="Times New Roman" w:hAnsi="Times New Roman"/>
          <w:sz w:val="24"/>
          <w:szCs w:val="24"/>
        </w:rPr>
        <w:t>; ОКТМО по месту нахождения Арендатора.</w:t>
      </w:r>
    </w:p>
    <w:p>
      <w:pPr>
        <w:pStyle w:val="TextBodyIndent"/>
        <w:tabs>
          <w:tab w:val="clear" w:pos="708"/>
          <w:tab w:val="left" w:pos="7380" w:leader="none"/>
        </w:tabs>
        <w:ind w:left="0" w:right="-2" w:firstLine="567"/>
        <w:jc w:val="both"/>
        <w:rPr>
          <w:sz w:val="24"/>
        </w:rPr>
      </w:pPr>
      <w:r>
        <w:rPr>
          <w:sz w:val="24"/>
        </w:rPr>
        <w:t>Арендная плата за первый подлежащий оплате период вносится Арендатором в течение 30 (тридцати) дней с даты государственной регистрации настоящего Договор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в случае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5. Размер арендной платы изменяется по соглашению сторон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</w:tabs>
        <w:autoSpaceDE w:val="true"/>
        <w:ind w:left="2007" w:right="0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1701" w:leader="none"/>
          <w:tab w:val="left" w:pos="2422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1.2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701" w:leader="none"/>
          <w:tab w:val="left" w:pos="2422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440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701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1080" w:leader="none"/>
          <w:tab w:val="left" w:pos="1134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ремонт переданного имущества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,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709" w:leader="none"/>
          <w:tab w:val="left" w:pos="1260" w:leader="none"/>
          <w:tab w:val="left" w:pos="3698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 Не передавать арендованное имущество в субаренду.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tru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ёма-передачи в состоянии не хуже, чем в котором их получил, с учётом нормального износа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исполнение п. 3.1.1. настоящего Договора Арендодатель оплачивает Арендатору штраф в размере по 0,1% от суммы арендной платы за каждый день просрочки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>) настоящего Договора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(код платежа </w:t>
      </w:r>
      <w:r>
        <w:rPr>
          <w:rFonts w:eastAsia="Batang;바탕" w:cs="Times New Roman" w:ascii="Times New Roman" w:hAnsi="Times New Roman"/>
          <w:sz w:val="24"/>
          <w:szCs w:val="24"/>
        </w:rPr>
        <w:t>16711690010016000140</w:t>
      </w:r>
      <w:r>
        <w:rPr>
          <w:rFonts w:cs="Times New Roman" w:ascii="Times New Roman" w:hAnsi="Times New Roman"/>
          <w:sz w:val="24"/>
          <w:szCs w:val="24"/>
        </w:rPr>
        <w:t xml:space="preserve">) настоящего Договора, штраф в размере 1/3 суммы  арендной платы. 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требовать досрочного расторжения договора в случае нарушения условий договора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  <w:tab w:val="left" w:pos="4897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260" w:leader="none"/>
          <w:tab w:val="left" w:pos="3698" w:leader="none"/>
          <w:tab w:val="left" w:pos="4897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:</w:t>
      </w:r>
    </w:p>
    <w:p>
      <w:pPr>
        <w:pStyle w:val="ConsNormal"/>
        <w:widowControl/>
        <w:tabs>
          <w:tab w:val="clear" w:pos="708"/>
          <w:tab w:val="left" w:pos="1080" w:leader="none"/>
        </w:tabs>
        <w:autoSpaceDE w:val="true"/>
        <w:snapToGrid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евнесения арендной платы более 2 (двух) раз подряд по истечении установленного Договором срока платежа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1134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Арендатора на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2-х экземплярах (по одному для каждой из Сторон),  имеющих одинаковую юридическую силу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и наименования, местонахождения, банковских реквизитов или реорганизации одной из Сторон, она обязана письменно, в двухдневный срок, сообщить Стороне о произошедших изменениях.</w:t>
      </w:r>
    </w:p>
    <w:p>
      <w:pPr>
        <w:pStyle w:val="ConsNormal"/>
        <w:widowControl/>
        <w:tabs>
          <w:tab w:val="clear" w:pos="708"/>
          <w:tab w:val="left" w:pos="709" w:leader="none"/>
        </w:tabs>
        <w:autoSpaceDE w:val="tru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телефон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рендатор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26"/>
        </w:numPr>
        <w:tabs>
          <w:tab w:val="clear" w:pos="708"/>
          <w:tab w:val="left" w:pos="709" w:leader="none"/>
          <w:tab w:val="left" w:pos="993" w:leader="none"/>
        </w:tabs>
        <w:ind w:left="1440" w:hanging="8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spacing w:lineRule="auto" w:line="360"/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25"/>
      </w:tblGrid>
      <w:tr>
        <w:trPr>
          <w:trHeight w:val="2923" w:hRule="atLeast"/>
        </w:trPr>
        <w:tc>
          <w:tcPr>
            <w:tcW w:w="5070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firstLine="74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к Договору аренды № ____от  ___________ 2018  года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 xml:space="preserve">, в лице_________________________________________________________________, во исполнение договора аренды № _________от ________________2018 </w:t>
      </w:r>
      <w:r>
        <w:rPr>
          <w:color w:val="FF0000"/>
          <w:sz w:val="24"/>
        </w:rPr>
        <w:t xml:space="preserve"> </w:t>
      </w:r>
      <w:r>
        <w:rPr>
          <w:sz w:val="24"/>
        </w:rPr>
        <w:t>передает с «____» _______________ 2018 года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Арендатору</w:t>
      </w:r>
      <w:r>
        <w:rPr>
          <w:rFonts w:cs="Times New Roman" w:ascii="Times New Roman" w:hAnsi="Times New Roman"/>
          <w:sz w:val="24"/>
        </w:rPr>
        <w:t>:_________________________________________________________________,</w:t>
      </w:r>
      <w:r>
        <w:rPr>
          <w:sz w:val="24"/>
        </w:rPr>
        <w:t xml:space="preserve">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е_____________________, федеральное движимое имущество – навесное оборудование - </w:t>
      </w:r>
      <w:r>
        <w:rPr>
          <w:rFonts w:cs="Times New Roman" w:ascii="Times New Roman" w:hAnsi="Times New Roman"/>
          <w:sz w:val="24"/>
          <w:szCs w:val="24"/>
        </w:rPr>
        <w:t>передний поворотный отва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вижимое имущество передается в удовлетворительном состоянии.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Приня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уководитель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______________</w:t>
      </w:r>
      <w:r>
        <w:rPr>
          <w:color w:val="FF0000"/>
          <w:sz w:val="24"/>
        </w:rPr>
        <w:t xml:space="preserve">         </w:t>
      </w:r>
      <w:r>
        <w:rPr>
          <w:sz w:val="24"/>
        </w:rPr>
        <w:t xml:space="preserve">                                                         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.П.                                                                                 М.П.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63" w:hanging="48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0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3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3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9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97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10" w:hanging="48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4.%2."/>
      <w:lvlJc w:val="left"/>
      <w:pPr>
        <w:tabs>
          <w:tab w:val="num" w:pos="4897"/>
        </w:tabs>
        <w:ind w:left="489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723"/>
        </w:tabs>
        <w:ind w:left="1723" w:hanging="115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573"/>
        </w:tabs>
        <w:ind w:left="2573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82"/>
        </w:tabs>
        <w:ind w:left="3282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91"/>
        </w:tabs>
        <w:ind w:left="399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00"/>
        </w:tabs>
        <w:ind w:left="4700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63" w:hanging="48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70" w:hanging="540"/>
      </w:pPr>
      <w:rPr/>
    </w:lvl>
    <w:lvl w:ilvl="2">
      <w:start w:val="8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180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8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63" w:hanging="48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24" w:hanging="180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96" w:hanging="1800"/>
      </w:pPr>
      <w:rPr/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00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3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9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984" w:hanging="1800"/>
      </w:pPr>
      <w:rPr/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6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104" w:hanging="1800"/>
      </w:pPr>
      <w:rPr/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5" w:hanging="180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2:39:00Z</dcterms:created>
  <dc:creator>чбн</dc:creator>
  <dc:description/>
  <cp:keywords/>
  <dc:language>en-US</dc:language>
  <cp:lastModifiedBy>Игошина Инна Анатольевна (ТУ в Амурской области )</cp:lastModifiedBy>
  <cp:lastPrinted>2018-01-15T15:41:00Z</cp:lastPrinted>
  <dcterms:modified xsi:type="dcterms:W3CDTF">2018-01-15T07:41:00Z</dcterms:modified>
  <cp:revision>535</cp:revision>
  <dc:subject/>
  <dc:title>                                                                                  </dc:title>
</cp:coreProperties>
</file>